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2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BMP (GAU to BMP utility) converts embedded bitmaps from FS98 GA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MP format and back after repainting.  Because it was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5.0, the program requires MSVBVM50.DLL (and perhaps a few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\WINDOWS\SYSTEM subfolder.  For CompuServe users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 required files is to download VB5RT.ZIP from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Forum (GO:FS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GAUBMP.EXE file in some folder in which you would lik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U files.  The GAUs from which you will extract BMPs and BM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ack into GAUs need to be in the same folde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is meant to be self-explanatory.  After choosing a GA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6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get a crude idea of what each bitmap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ing screen, clicking the +1 and -1 buttons increments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number up or down for viewing various bitmaps within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llows you to view the Red, Blue and Green colo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bitmap's palette (each bitmap has its own palett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change these values.  To make best use of this to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convert the bitmap to a BMP and study its colors with you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B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pies the current bitmap to a BMP file, which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with your favorite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B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re-insert a previously converted and repainte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file to replace the embedded bitmap.  As the program wa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you are inserting the correc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causes the entire selected bitmap to be painted-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(transparent).  It is meant to save time over the conv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, re-inserting method.  In the process, it also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is indeed transparent (Red=0, Green=0, Blue=0).  For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palettes, color zero is white.  If so, this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ZERO TRNSP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you want only part of the bitmap to be transparen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changes color zero to be transparent.  Then you may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the bitmap.  This button is a little faster than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change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BMP has been tested successfully with Win95 PaintBrush,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paint 3.0 and Paint Shop Pro 4.12.  It does not work well with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aint 5.0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till a few bitmaps in some GAU files which are sk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 because I don't yet understand thei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23,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m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Original version, compiled with Visual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to Jorge Alsina, Stacy Clark, Tony Cullen and Kenneth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Re-compiled with Visual Bas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aster by only searching each file once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alette Tool, Make Transparent and Make Zero Trnsp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view multiple bitmaps without leaving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"DONE" screen to better indicate completion of a t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