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6\froman\fcharset0\fprq2{\*\panose 02050604050505020204}Bookman Old Style;}{\f17\fnil\fcharset2\fprq2{\*\panose 01010601010101010101}Monotype Sorts;}{\f114\froman\fcharset238\fprq2 Bookman Old Style CE;}{\f115\froman\fcharset204\fprq2 Bookman Old Style Cyr;}{\f117\froman\fcharset161\fprq2 Bookman Old Style Greek;}{\f118\froman\fcharset162\fprq2 Bookman Old Style Tur;}{\f119\froman\fcharset186\fprq2 Bookman Old Style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sa120\nowidctlpar\widctlpar\adjustright \lang2057\cgrid \snext0 Normal;}{\s1\qj\sb240\sa60\keepn\nowidctlpar\widctlpar\adjustright \b\f1\fs28\lang2057\kerning28\cgrid \sbasedon0 \snext0 heading 1;}{\*\cs10 \additive Default Paragraph Font;}{\s15\sb240\sa360\keepn\nowidctlpar\widctlpar\outlinelevel0\adjustright \b\caps\kerning28\cgrid \sbasedon17 \snext0 \sautoupd HEADING 2 - WB;}{\s16\qc\sb240\sa120\keepn\nowidctlpar\widctlpar\outlinelevel0\adjustright \b\caps\fs28\lang5129\kerning28\cgrid \sbasedon1 \snext0 \sautoupd HEADING I - WB;}{\s17\qc\sb240\sa480\keepn\nowidctlpar\widctlpar\outlinelevel0\adjustright \b\caps\fs28\kerning28\cgrid \sbasedon1 \snext0 \sautoupd HEADING 1 - WB;}{\s18\sa120\keepn\nowidctlpar\widctlpar\outlinelevel0\adjustright \b\lang5129\kerning28\cgrid \sbasedon15 \snext0 \sautoupd Heading 3 - WB;}}{\*\listtable{\list\listtemplateid67698689\listsimple{\listlevel\levelnfc23\leveljc0\levelfollow0\levelstartat0\levelspace0\levelindent0{\leveltext\'01\u-3913 ?;}{\levelnumbers;}\f3\fbias0 \fi-360\li360\jclisttab\tx360 }{\listname ;}\listid101074260}{\list\listtemplateid1326880206\listsimple{\listlevel\levelnfc0\leveljc0\levelfollow0\levelstartat30\levelspace0\levelindent0{\leveltext\'01\'00;}{\levelnumbers\'01;}\fbias0 \fi-720\li720\jclisttab\tx720 }{\listname ;}\listid262417017}{\list\listtemplateid917383814\listsimple{\listlevel\levelnfc22\leveljc0\levelfollow0\levelstartat20\levelspace0\levelindent0{\leveltext\'01\'00;}{\levelnumbers\'01;}\fbias0 \fi-360\li360\jclisttab\tx360 }{\listname ;}\listid780876323}{\list\listtemplateid67698689\listsimple{\listlevel\levelnfc23\leveljc0\levelfollow0\levelstartat7700\levelspace0\levelindent0{\leveltext\'01\u-3913 ?;}{\levelnumbers;}\f3\fbias0 \fi-360\li360\jclisttab\tx360 }{\listname ;}\listid1074014628}{\list\listtemplateid270450814\listsimple{\listlevel\levelnfc0\leveljc0\levelfollow0\levelstartat40\levelspace0\levelindent0{\leveltext\'01\'00;}{\levelnumbers\'01;}\fbias0 \fi-720\li720\jclisttab\tx720 }{\listname ;}\listid1117791867}{\list\listtemplateid67698689\listsimple{\listlevel\levelnfc23\leveljc0\levelfollow0\levelstartat7700\levelspace0\levelindent0{\leveltext\'01\u-3913 ?;}{\levelnumbers;}\f3\fbias0 \fi-360\li360\jclisttab\tx360 }{\listname ;}\listid1473057692}{\list\listtemplateid-340376756\listsimple{\listlevel\levelnfc0\leveljc0\levelfollow0\levelstartat20\levelspace0\levelindent0{\leveltext\'01\'00;}{\levelnumbers\'01;}\fbias0 \fi-720\li720\jclisttab\tx720 }{\listname ;}\listid1716463334}{\list\listtemplateid67698689\listsimple{\listlevel\levelnfc23\leveljc0\levelfollow0\levelstartat1\levelspace0\levelindent0{\leveltext\'01\u-3913 ?;}{\levelnumbers;}\f3\fbias0 \fi-360\li360\jclisttab\tx360 }{\listname ;}\listid1774129704}{\list\listtemplateid67698689\listsimple{\listlevel\levelnfc23\leveljc0\levelfollow0\levelstartat1\levelspace0\levelindent0{\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01\u-3913 ?;}{\levelnumbers;}\f3\fbias0 \fi-360\li360\jclisttab\tx360 }{\listname ;}\listid1853454393}{\list\listtemplateid419699474\listsimple{\listlevel\levelnfc0\leveljc0\levelfollow0\levelstartat10\levelspace0\levelindent0{\leveltext\'01\'00;}{\levelnumbers\'01;}\fbias0 \fi-720\li720\jclisttab\tx720 }{\listname ;}\listid2143958960}}{\*\listoverridetable{\listoverride\listid2143958960\listoverridecount0\ls1}{\listoverride\listid1716463334\listoverridecount0\ls2}{\listoverride\listid262417017\listoverridecount0\ls3}{\listoverride\listid1117791867\listoverridecount0\ls4}{\listoverride\listid780876323\listoverridecount0\ls5}{\listoverride\listid1473057692\listoverridecount0\ls6}{\listoverride\listid1774129704\listoverridecount0\ls7}{\listoverride\listid1074014628\listoverridecount0\ls8}{\listoverride\listid1853454393\listoverridecount0\ls9}{\listoverride\listid101074260\listoverridecount0\ls10}}{\info{\title Handy Sheet  1}{\author Beskow}{\operator Beskow}{\creatim\yr1998\mo4\dy28\min24}{\revtim\yr1998\mo4\dy28\min24}{\printim\yr1998\mo4\dy27\hr14\min35}{\version2}{\edmins0}{\nofpages1}{\nofwords180}{\nofchars1026}{\*\company Private}{\nofcharsws1260}{\vern71}}\paperw11907\paperh16840\margl567\margr567\margt567\margb567 \widowctrl\ftnbj\aenddoc\formshade\viewkind1\viewscale100\pgbrdrhead\pgbrdrfoot \fet0\sectd \psz9\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trowd \trgaph108\trleft-108\trkeep \clvertalt\cltxlrtb \cellx8222\clvertalt\cltxlrtb \cellx10881\pard\plain \qj\nowidctlpar\widctlpar\intbl\adjustright \lang2057\cgrid {\b\f16\fs28 Handy Sheet}{\b\f16   2.0   }{\f16\fs16 27/April/98      }{\i\fs14 file handy2.zip}{\b\f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0 One-page pilot guide to be carried in all your }{\fs20\ul virtual}{\fs20  flights                     }{\fs20\ul SEE "README" FILE}{\fs14 \cell }\pard \qr\nowidctlpar\widctlpar\intbl\adjustright {\f16\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6\fs22 By  }{\i\f16\fs22 Wagner B. Beskow}{\f16\fs20  }{\f1\fs16 W.B.Beskow@massey.ac.nz}{\f16\fs20 \cell }\pard \nowidctlpar\widctlpar\intbl\adjustright {\b\f16 \row }\pard \qj\nowidctlpar\widctlpar\adjustright {\b\f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16 \sect }\sectd \psz9\sbknone\linex0\headery709\footery709\cols2\colsx709\endnhere\colno1\colw2694\colsr283\colno2\colw7795\sectdefaultcl \trowd \trgaph108\trkeep\trbrdrt\brdrs\brdrw10 \trbrdrl\brdrs\brdrw10 \trbrdrb\brdrs\brdrw10 \trbrdrr\brdrs\brdrw10 \trbrdrh\brdrs\brdrw10 \trbrdrv\brdrs\brdrw10 \clvertalt\clbrdrt\brdrs\brdrw10 \clbrdrl\brdrs\brdrw10 \clbrdrb\brdrs\brdrw10 \clbrdrr\brdrs\brdrw10 \cltxlrtb \cellx2552\pard\plain \qc\nowidctlpar\widctlpar\intbl\adjustright \lang2057\cgrid {\i Standard 3}{\i\super o}{\i  Glide Slope\cell }\pard \nowidctlpar\widctlpar\intbl\adjustright {\row }\trowd \trgaph108\trbrdrt\brdrs\brdrw10 \trbrdrl\brdrs\brdrw10 \trbrdrb\brdrs\brdrw10 \trbrdrr\brdrs\brdrw10 \trbrdrh\brdrs\brdrw10 \trbrdrv\brdrs\brdrw10 \clvertalt\clbrdrt\brdrs\brdrw10 \clbrdrl\brdrs\brdrw10 \clbrdrr\brdrs\brdrw10 \cltxlrtb \cellx1276\clvertalt\clbrdrt\brdrs\brdrw10 \clbrdrl\brdrs\brdrw10 \clbrdrr\brdrs\brdrw10 \cltxlrtb \cellx2552\pard \qc\nowidctlpar\widctlpar\intbl\adjustright {DIST }{\fs20 (NM)\cell }{ALT }{\fs20 (FT)}{\cell }\pard \nowidctlpar\widctlpar\intbl\adjustright {\row }\trowd \trgaph108\trbrdrt\brdrs\brdrw10 \trbrdrl\brdrs\brdrw10 \trbrdrb\brdrs\brdrw10 \trbrdrr\brdrs\brdrw10 \trbrdrh\brdrs\brdrw10 \trbrdrv\brdrs\brdrw10 \clvertalt\clbrdrt\brdrs\brdrw10 \clbrdrl\brdrs\brdrw10 \clbrdrb\brdrs\brdrw10 \clbrdrr\brdrs\brdrw10 \clcbpat8\clshdng2000\cltxlrtb \cellx1276\clvertalt\clbrdrt\brdrs\brdrw10 \clbrdrl\brdrs\brdrw10 \clbrdrb\brdrs\brdrw10 \clbrdrr\brdrs\brdrw10 \clcbpat8\clshdng2000\cltxlrtb \cellx2552\pard \qr\nowidctlpar\widctlpar\intbl\adjustright {15\cell 4776\cell }\pard \nowidctlpar\widctlpar\intbl\adjustright {\row }\trowd \trgaph108\trbrdrt\brdrs\brdrw10 \trbrdrl\brdrs\brdrw10 \trbrdrb\brdrs\brdrw10 \trbrdrr\brdrs\brdrw10 \trbrdrh\brdrs\brdrw10 \trbrdrv\brdrs\brdrw10 \clvertalt\clbrdrt\brdrs\brdrw10 \clbrdrl\brdrs\brdrw10 \clbrdrb\brdrs\brdrw10 \clbrdrr\brdrs\brdrw10 \cltxlrtb \cellx1276\clvertalt\clbrdrt\brdrs\brdrw10 \clbrdrl\brdrs\brdrw10 \clbrdrb\brdrs\brdrw10 \clbrdrr\brdrs\brdrw10 \cltxlrtb \cellx2552\pard \qr\nowidctlpar\widctlpar\intbl\adjustright {14\cell 4458\cell }\pard \nowidctlpar\widctlpar\intbl\adjustright {\row }\pard \qr\nowidctlpar\widctlpar\intbl\adjustright {13\cell 4139\cell }\pard \nowidctlpar\widctlpar\intbl\adjustright {\row }\pard \qr\nowidctlpar\widctlpar\intbl\adjustright {12\cell 3821\cell }\pard \nowidctlpar\widctlpar\intbl\adjustright {\row }\trowd \trgaph108\trbrdrt\brdrs\brdrw10 \trbrdrl\brdrs\brdrw10 \trbrdrb\brdrs\brdrw10 \trbrdrr\brdrs\brdrw10 \trbrdrh\brdrs\brdrw10 \trbrdrv\brdrs\brdrw10 \clvertalt\clbrdrt\brdrs\brdrw10 \clbrdrl\brdrs\brdrw10 \clbrdrr\brdrs\brdrw10 \cltxlrtb \cellx1276\clvertalt\clbrdrt\brdrs\brdrw10 \clbrdrl\brdrs\brdrw10 \clbrdrr\brdrs\brdrw10 \cltxlrtb \cellx2552\pard \qr\nowidctlpar\widctlpar\intbl\adjustright {11\cell 3502\cell }\pard \nowidctlpar\widctlpar\intbl\adjustright {\row }\trowd \trgaph108\trbrdrt\brdrs\brdrw10 \trbrdrl\brdrs\brdrw10 \trbrdrb\brdrs\brdrw10 \trbrdrr\brdrs\brdrw10 \trbrdrh\brdrs\brdrw10 \trbrdrv\brdrs\brdrw10 \clvertalt\clbrdrt\brdrs\brdrw10 \clbrdrl\brdrs\brdrw10 \clbrdrb\brdrs\brdrw10 \clbrdrr\brdrs\brdrw10 \clcbpat8\clshdng2000\cltxlrtb \cellx1276\clvertalt\clbrdrt\brdrs\brdrw10 \clbrdrl\brdrs\brdrw10 \clbrdrb\brdrs\brdrw10 \clbrdrr\brdrs\brdrw10 \clcbpat8\clshdng2000\cltxlrtb \cellx2552\pard \qr\nowidctlpar\widctlpar\intbl\adjustright {10\cell 3184\cell }\pard \nowidctlpar\widctlpar\intbl\adjustright {\row }\trowd \trgaph108\trbrdrt\brdrs\brdrw10 \trbrdrl\brdrs\brdrw10 \trbrdrb\brdrs\brdrw10 \trbrdrr\brdrs\brdrw10 \trbrdrh\brdrs\brdrw10 \trbrdrv\brdrs\brdrw10 \clvertalt\clbrdrt\brdrs\brdrw10 \clbrdrl\brdrs\brdrw10 \clbrdrb\brdrs\brdrw10 \clbrdrr\brdrs\brdrw10 \cltxlrtb \cellx1276\clvertalt\clbrdrt\brdrs\brdrw10 \clbrdrl\brdrs\brdrw10 \clbrdrb\brdrs\brdrw10 \clbrdrr\brdrs\brdrw10 \cltxlrtb \cellx2552\pard \qr\nowidctlpar\widctlpar\intbl\adjustright {9\cell 2866\cell }\pard \nowidctlpar\widctlpar\intbl\adjustright {\row }\pard \qr\nowidctlpar\widctlpar\intbl\adjustright {8\cell 2547\cell }\pard \nowidctlpar\widctlpar\intbl\adjustright {\row }\pard \qr\nowidctlpar\widctlpar\intbl\adjustright {7\cell 2229\cell }\pard \nowidctlpar\widctlpar\intbl\adjustright {\row }\trowd \trgaph108\trbrdrt\brdrs\brdrw10 \trbrdrl\brdrs\brdrw10 \trbrdrb\brdrs\brdrw10 \trbrdrr\brdrs\brdrw10 \trbrdrh\brdrs\brdrw10 \trbrdrv\brdrs\brdrw10 \clvertalt\clbrdrt\brdrs\brdrw10 \clbrdrl\brdrs\brdrw10 \clbrdrr\brdrs\brdrw10 \cltxlrtb \cellx1276\clvertalt\clbrdrt\brdrs\brdrw10 \clbrdrl\brdrs\brdrw10 \clbrdrr\brdrs\brdrw10 \cltxlrtb \cellx2552\pard \qr\nowidctlpar\widctlpar\intbl\adjustright {6\cell 1910\cell }\pard \nowidctlpar\widctlpar\intbl\adjustright {\row }\trowd \trgaph108\trbrdrt\brdrs\brdrw10 \trbrdrl\brdrs\brdrw10 \trbrdrb\brdrs\brdrw10 \trbrdrr\brdrs\brdrw10 \trbrdrh\brdrs\brdrw10 \trbrdrv\brdrs\brdrw10 \clvertalt\clbrdrt\brdrs\brdrw10 \clbrdrl\brdrs\brdrw10 \clbrdrb\brdrs\brdrw10 \clbrdrr\brdrs\brdrw10 \clcbpat8\clshdng2000\cltxlrtb \cellx1276\clvertalt\clbrdrt\brdrs\brdrw10 \clbrdrl\brdrs\brdrw10 \clbrdrb\brdrs\brdrw10 \clbrdrr\brdrs\brdrw10 \clcbpat8\clshdng2000\cltxlrtb \cellx2552\pard \qr\nowidctlpar\widctlpar\intbl\adjustright {5\cell 1592\cell }\pard \nowidctlpar\widctlpar\intbl\adjustright {\row }\trowd \trgaph108\trbrdrt\brdrs\brdrw10 \trbrdrl\brdrs\brdrw10 \trbrdrb\brdrs\brdrw10 \trbrdrr\brdrs\brdrw10 \trbrdrh\brdrs\brdrw10 \trbrdrv\brdrs\brdrw10 \clvertalt\clbrdrt\brdrs\brdrw10 \clbrdrl\brdrs\brdrw10 \clbrdrb\brdrs\brdrw10 \clbrdrr\brdrs\brdrw10 \cltxlrtb \cellx1276\clvertalt\clbrdrt\brdrs\brdrw10 \clbrdrl\brdrs\brdrw10 \clbrdrb\brdrs\brdrw10 \clbrdrr\brdrs\brdrw10 \cltxlrtb \cellx2552\pard \qr\nowidctlpar\widctlpar\intbl\adjustright {4\cell 1274\cell }\pard \nowidctlpar\widctlpar\intbl\adjustright {\row }\pard \qr\nowidctlpar\widctlpar\intbl\adjustright {3\cell 955\cell }\pard \nowidctlpar\widctlpar\intbl\adjustright {\row }\trowd \trgaph108\trbrdrt\brdrs\brdrw10 \trbrdrl\brdrs\brdrw10 \trbrdrb\brdrs\brdrw10 \trbrdrr\brdrs\brdrw10 \trbrdrh\brdrs\brdrw10 \trbrdrv\brdrs\brdrw10 \clvertalt\clbrdrt\brdrs\brdrw10 \clbrdrl\brdrs\brdrw10 \clbrdrr\brdrs\brdrw10 \cltxlrtb \cellx1276\clvertalt\clbrdrt\brdrs\brdrw10 \clbrdrl\brdrs\brdrw10 \clbrdrr\brdrs\brdrw10 \cltxlrtb \cellx2552\pard \qr\nowidctlpar\widctlpar\intbl\adjustright {2\cell 637\cell }\pard \nowidctlpar\widctlpar\intbl\adjustright {\row }\trowd \trgaph108\trbrdrt\brdrs\brdrw10 \trbrdrl\brdrs\brdrw10 \trbrdrb\brdrs\brdrw10 \trbrdrr\brdrs\brdrw10 \trbrdrh\brdrs\brdrw10 \trbrdrv\brdrs\brdrw10 \clvertalt\clbrdrt\brdrs\brdrw10 \clbrdrl\brdrs\brdrw10 \clbrdrb\brdrs\brdrw10 \clbrdrr\brdrs\brdrw10 \clcbpat8\clshdng2000\cltxlrtb \cellx1276\clvertalt\clbrdrt\brdrs\brdrw10 \clbrdrl\brdrs\brdrw10 \clbrdrb\brdrs\brdrw10 \clbrdrr\brdrs\brdrw10 \clcbpat8\clshdng2000\cltxlrtb \cellx2552\pard \qr\nowidctlpar\widctlpar\intbl\adjustright {1\cell 318\cell }\pard \nowidctlpar\widctlpar\intbl\adjustright {\row }\trowd \trgaph108\trbrdrt\brdrs\brdrw10 \trbrdrl\brdrs\brdrw10 \trbrdrb\brdrs\brdrw10 \trbrdrr\brdrs\brdrw10 \trbrdrh\brdrs\brdrw10 \trbrdrv\brdrs\brdrw10 \clvertalt\clbrdrt\brdrs\brdrw10 \clbrdrl\brdrs\brdrw10 \clbrdrb\brdrs\brdrw10 \clbrdrr\brdrs\brdrw10 \cltxlrtb \cellx1276\clvertalt\clbrdrt\brdrs\brdrw10 \clbrdrl\brdrs\brdrw10 \clbrdrb\brdrs\brdrw10 \clbrdrr\brdrs\brdrw10 \cltxlrtb \cellx2552\pard \qr\nowidctlpar\widctlpar\intbl\adjustright {0.5\cell 159\cell }\pard \nowidctlpar\widctlpar\intbl\adjustright {\row }\trowd \trgaph108\trbrdrt\brdrs\brdrw10 \trbrdrl\brdrs\brdrw10 \trbrdrb\brdrs\brdrw10 \trbrdrr\brdrs\brdrw10 \trbrdrh\brdrs\brdrw10 \trbrdrv\brdrs\brdrw10 \clvertalt\clbrdrt\brdrs\brdrw10 \clbrdrl\brdrs\brdrw10 \clbrdrb\brdrs\brdrw10 \clbrdrr\brdrs\brdrw10 \cltxlrtb \cellx1276\clvertalt\clbrdrt\brdrs\brdrw10 \clbrdrl\brdrs\brdrw10 \clbrdrb\brdrs\brdrw10 \clbrdrr\brdrs\brdrw10 \cltxlrtb \cellx2552\pard \qr\nowidctlpar\widctlpar\intbl\adjustright {0\cell TD\cell }\pard \nowidctlpar\widctlpar\intbl\adjustright {\row }\pard \qj\fi-720\li720\nowidctlpar\widctlpar\adjustright {\fs16 Distance from touch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ltitude }{\fs16\ul AGL}{\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shpinst\shpleft9\shptop42\shpright2601\shpbottom7363\shpfhdr0\shpbxcolumn\shpbypara\shpwr3\shpwrk0\shpfblwtxt0\shpz3\shplid1031{\sp{\sn shapeType}{\sv 202}}{\sp{\sn fFlipH}{\sv 0}}{\sp{\sn fFlipV}{\sv 0}}{\sp{\sn lTxid}{\sv 327680}}{\sp{\sn hspNext}{\sv 1031}}{\shptxt \pard\plain \qj\nowidctlpar\widctlpar\adjustright \lang2057\cgrid {\b\fs16\lang1033 Cruising Altitud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6\lang1033    Eastbound Mag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FR }{\fs16\lang1033 {\field{\*\fldinst SYMBOL 217 \\f "Monotype Sorts" \\s 8}{\fldrslt\f17\fs16}}}{\fs16\lang1033  odd thous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VFR }{\fs16\lang1033 {\field{\*\fldinst SYMBOL 217 \\f "Monotype Sorts" \\s 8}{\fldrslt\f17\fs16}}}{\fs16\lang1033  odd + 500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estbound Mag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FR }{\fs16\lang1033 {\field{\*\fldinst SYMBOL 217 \\f "Monotype Sorts" \\s 8}{\fldrslt\f17\fs16}}}{\fs16\lang1033  even thous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VFR }{\fs16\lang1033 {\field{\*\fldinst SYMBOL 217 \\f "Monotype Sorts" \\s 8}{\fldrslt\f17\fs16}}}{\fs16\lang1033  even + 500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120\nowidctlpar\widctlpar\adjustright {\b\fs16\lang1033 ATC:}{\fs16\lang1033  When available, contact controllers in this order: FSS, GRD, TWR, DEP, CTR, APP, TWR, GRD. Keep talk to the minimum necessary. Always read back your instructions, it's for YOUR safe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ly your a/c first, ctc/reply second. Do not execute an ATC instruction without thinking about it. Suggest an alternative if the last instruction can put your crew and your passengers at risk. Ultimately, YOU, as the pilot in command, are the one responsible for your a/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UNICOM: }{\fs16\lang1033 When ATC not available you should comm with other pilots. Listen, scan the skies and tell others what you will do next [MP chat wind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Charts: }{\fs16\lang1033 Always have them, }{\fs16\ul\lang1033 at least }{\fs16\lang1033 the ones produced with Flight Plann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5\dptxbx{\dptxbxtext\pard\plain \qj\nowidctlpar\widctlpar\adjustright \lang2057\cgrid {\b\fs16\lang1033 Cruising Altitud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6\lang1033    Eastbound Mag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FR }{\fs16\lang1033 {\field{\*\fldinst SYMBOL 217 \\f "Monotype Sorts" \\s 8}{\fldrslt\f17\fs16}}}{\fs16\lang1033  odd thous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VFR }{\fs16\lang1033 {\field{\*\fldinst SYMBOL 217 \\f "Monotype Sorts" \\s 8}{\fldrslt\f17\fs16}}}{\fs16\lang1033  odd + 500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estbound Mag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IFR }{\fs16\lang1033 {\field{\*\fldinst SYMBOL 217 \\f "Monotype Sorts" \\s 8}{\fldrslt\f17\fs16}}}{\fs16\lang1033  even thous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VFR }{\fs16\lang1033 {\field{\*\fldinst SYMBOL 217 \\f "Monotype Sorts" \\s 8}{\fldrslt\f17\fs16}}}{\fs16\lang1033  even + 500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120\nowidctlpar\widctlpar\adjustright {\b\fs16\lang1033 ATC:}{\fs16\lang1033  When available, contact controllers in this order: FSS, GRD, TWR, DEP, CTR, APP, TWR, GRD. Keep talk to the minimum necessary. Always read back your instructions, it's for YOUR safe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ly your a/c first, ctc/reply second. Do not execute an ATC instruction without thinking about it. Suggest an alternative if the last instruction can put your crew and your passengers at risk. Ultimately, YOU, as the pilot in command, are the one responsible for your a/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UNICOM: }{\fs16\lang1033 When ATC not available you should comm with other pilots. Listen, scan the skies and tell others what you will do next [MP chat wind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Charts: }{\fs16\lang1033 Always have them, }{\fs16\ul\lang1033 at least }{\fs16\lang1033 the ones produced with Flight Plann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9\dpy42\dpxsize2592\dpysize7321\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0 {\shp{\*\shpinst\shpleft2745\shptop79\shpright4185\shpbottom1087\shpfhdr0\shpbxcolumn\shpbypara\shpwr3\shpwrk0\shpfblwtxt0\shpz11\shplid1042{\sp{\sn shapeType}{\sv 202}}{\sp{\sn fFlipH}{\sv 0}}{\sp{\sn fFlipV}{\sv 0}}{\sp{\sn lTxid}{\sv 917504}}{\shptxt \pard\plain \qj\sa120\nowidctlpar\widctlpar\adjustright \lang2057\cgrid {\fs16\lang1033 What is the Alt of your airport of destin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bstacl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3\dptxbx{\dptxbxtext\pard\plain \qj\sa120\nowidctlpar\widctlpar\adjustright \lang2057\cgrid {\fs16\lang1033 What is the Alt of your airport of destin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bstacl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2745\dpy79\dpxsize1440\dpysize1008\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shpinst\shpleft9\shptop139\shpright2601\shpbottom1291\shpfhdr0\shpbxcolumn\shpbypara\shpwr3\shpwrk0\shpfblwtxt0\shpz38\shplid1076{\sp{\sn shapeType}{\sv 202}}{\sp{\sn fFlipH}{\sv 0}}{\sp{\sn fFlipV}{\sv 0}}{\sp{\sn lTxid}{\sv 262144}}{\sp{\sn hspNext}{\sv 1076}}{\shptxt \pard\plain \qj\sa120\nowidctlpar\widctlpar\adjustright \lang2057\cgrid {\b\fs16\lang1033 Crosswind Lndg:}{\fs16\lang1033  let nose point to the wind (crab angle); just before flare align a/c with rwy using rudder and apply opposite aileron concomitantly to counteract (sl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30\dptxbx{\dptxbxtext\pard\plain \qj\sa120\nowidctlpar\widctlpar\adjustright \lang2057\cgrid {\b\fs16\lang1033 Crosswind Lndg:}{\fs16\lang1033  let nose point to the wind (crab angle); just before flare align a/c with rwy using rudder and apply opposite aileron concomitantly to counteract (sl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9\dpy139\dpxsize2592\dpysize1152\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shpinst\shpleft9\shptop55\shpright2601\shpbottom631\shpfhdr0\shpbxcolumn\shpbypara\shpwr3\shpwrk0\shpfblwtxt0\shpz14\shplid1046{\sp{\sn shapeType}{\sv 202}}{\sp{\sn fFlipH}{\sv 0}}{\sp{\sn fFlipV}{\sv 0}}{\sp{\sn lTxid}{\sv 1114112}}{\sp{\sn hspNext}{\sv 1046}}{\sp{\sn fillColor}{\sv 12632256}}{\sp{\sn fFilled}{\sv 1}}{\shptxt \pard\plain \qc\nowidctlpar\widctlpar\adjustright \lang2057\cgrid {\fs16\lang1033 Don't debug anything on f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GO AROUN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6\dptxbx{\dptxbxtext\pard\plain \qc\nowidctlpar\widctlpar\adjustright \lang2057\cgrid {\fs16\lang1033 Don't debug anything on f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GO AROUN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9\dpy55\dpxsize2592\dpysize576\dpfillfgcr255\dpfillfgcg255\dpfillfgcb255\dpfillbgcr192\dpfillbgcg192\dpfillbgcb192\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shpinst\shpleft9\shptop79\shpright4185\shpbottom511\shpfhdr0\shpbxcolumn\shpbypara\shpwr3\shpwrk0\shpfblwtxt0\shpz12\shplid1044{\sp{\sn shapeType}{\sv 202}}{\sp{\sn fFlipH}{\sv 0}}{\sp{\sn fFlipV}{\sv 0}}{\sp{\sn lTxid}{\sv 983040}}{\sp{\sn hspNext}{\sv 1044}}{\sp{\sn fillColor}{\sv 12632256}}{\sp{\sn fFilled}{\sv 1}}{\shptxt \pard\plain \qc\sa120\nowidctlpar\widctlpar\adjustright \lang2057\cgrid {\fs16\lang1033 A small correction early is better than a big correction l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4\dptxbx{\dptxbxtext\pard\plain \qc\sa120\nowidctlpar\widctlpar\adjustright \lang2057\cgrid {\fs16\lang1033 A small correction early is better than a big correction l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9\dpy79\dpxsize4176\dpysize432\dpfillfgcr255\dpfillfgcg255\dpfillfgcb255\dpfillbgcr192\dpfillbgcg192\dpfillbgcb192\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r\fi-720\li720\nowidctlpar\widctlpar\adjustright {\b\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120\nowidctlpar\widctlpar\adjustright {\fs20 {\shp{\*\shpinst\shpleft4232\shptop20\shpright7832\shpbottom4340\shpfhdr0\shpbxcolumn\shpbypara\shpwr3\shpwrk0\shpfblwtxt0\shpz0\shplid1026{\sp{\sn shapeType}{\sv 202}}{\sp{\sn fFlipH}{\sv 0}}{\sp{\sn fFlipV}{\sv 0}}{\sp{\sn lTxid}{\sv 65536}}{\sp{\sn hspNext}{\sv 1026}}{\shptxt \pard\plain \qr\nowidctlpar\widctlpar\adjustright \lang2057\cgrid {\b\i\fs20\lang1033 Handy Conversions  and Equival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NM = 1.1516SM = 1.853k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SM = 0.8683NM = 1.609k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FT = 0.305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KTS = 1NM/hou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ch Hg \tab \tab \tab          mm H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S = (Alt/100,000 x 2 + 1) x IAS      (appro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om TAS = IAS + 2% per 1000ft A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widctlpar\adjustright {\b\fs16\lang1033 FUEL}{\fs16\lang1033        (follow multiply, back div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fs16\lang1033   Litres\tab \tab \tab              po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 gallons\tab \tab            kilogra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mperial gall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0\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2\dptxbx{\dptxbxtext\pard\plain \qr\nowidctlpar\widctlpar\adjustright \lang2057\cgrid {\b\i\fs20\lang1033 Handy Conversions  and Equival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NM = 1.1516SM = 1.853k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SM = 0.8683NM = 1.609k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FT = 0.305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KTS = 1NM/hou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ch Hg \tab \tab \tab          mm H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S = (Alt/100,000 x 2 + 1) x IAS      (appro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om TAS = IAS + 2% per 1000ft A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c\nowidctlpar\widctlpar\adjustright {\b\fs16\lang1033 FUEL}{\fs16\lang1033        (follow multiply, back div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fs16\lang1033   Litres\tab \tab \tab              po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 gallons\tab \tab            kilogra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mperial gall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0\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232\dpy20\dpxsize3600\dpysize4320\dpfillfgcr255\dpfillfgcg255\dpfillfgcb255\dpfillbgcr255\dpfillbgcg255\dpfillbgcb255\dpfillpat1\dplinew15\dplinecor0\dplinecog0\dplinecob0}}}}{\b\fs20 Absolutely Indispensable Check List Poi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shp{\*\shpinst\shpleft3512\shptop-4\shpright4232\shpbottom3884\shpfhdr0\shpbxcolumn\shpbypara\shpwr3\shpwrk0\shpfblwtxt0\shpz15\shplid1048{\sp{\sn shapeType}{\sv 202}}{\sp{\sn fFlipH}{\sv 0}}{\sp{\sn fFlipV}{\sv 0}}{\sp{\sn lTxid}{\sv 786432}}{\sp{\sn txflTextFlow}{\sv 2}}{\sp{\sn hspNext}{\sv 1048}}{\shptxt \pard\plain \qc\nowidctlpar\widctlpar\adjustright \lang2057\cgrid {\fs16\lang1033 Altimeter set to 29.92inHg (1013mmHg) above FL1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t to local pressure  (listen ATIS) when below FL1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7\dptxbx{\dptxbxtext\pard\plain \qc\nowidctlpar\widctlpar\adjustright \lang2057\cgrid {\fs16\lang1033 Altimeter set to 29.92inHg (1013mmHg) above FL1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t to local pressure  (listen ATIS) when below FL1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3512\dpy-4\dpxsize720\dpysize3888\dpfillfgcr255\dpfillfgcg255\dpfillfgcb255\dpfillbgcr255\dpfillbgcg255\dpfillbgcb255\dpfillpat1\dplinew15\dplinecor0\dplinecog0\dplinecob0}}}Pre-clearance\tab Flight Pl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ul Fu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Pre-taxi\tab \tab Nav Radios 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0\lang1024 {\shp{\*\shpinst\shpleft6104\shptop110\shpright7256\shpbottom542\shpfhdr0\shpbxcolumn\shpbypara\shpwr3\shpwrk0\shpfblwtxt0\shpz47\shplid1086{\sp{\sn shapeType}{\sv 202}}{\sp{\sn fFlipH}{\sv 0}}{\sp{\sn fFlipV}{\sv 0}}{\sp{\sn lTxid}{\sv 2293760}}{\sp{\sn hspNext}{\sv 1086}}{\sp{\sn fFilled}{\sv 0}}{\sp{\sn fLine}{\sv 0}}{\shptxt \pard\plain \qj\sa120\nowidctlpar\widctlpar\adjustright \lang2057\cgrid {\fs16\lang1033  3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6104\dpy110\dpxsize1152\dpysize432\dpfillfgcr255\dpfillfgcg255\dpfillfgcb255\dpfillbgcr255\dpfillbgcg255\dpfillbgcb255\dpfillpat0\dplinehollow}}}{\shp{\*\shpinst\shpleft4808\shptop110\shpright5672\shpbottom542\shpfhdr0\shpbxcolumn\shpbypara\shpwr3\shpwrk0\shpfblwtxt0\shpz46\shplid1085{\sp{\sn shapeType}{\sv 202}}{\sp{\sn fFlipH}{\sv 0}}{\sp{\sn fFlipV}{\sv 0}}{\sp{\sn lTxid}{\sv 2228224}}{\sp{\sn hspNext}{\sv 1085}}{\sp{\sn fFilled}{\sv 0}}{\sp{\sn fLine}{\sv 0}}{\shptxt \pard\plain \qj\sa120\nowidctlpar\widctlpar\adjustright \lang2057\cgrid {\fs16\lang1033 x 3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38\dptxbx{\dptxbxtext\pard\plain \qj\sa120\nowidctlpar\widctlpar\adjustright \lang2057\cgrid {\fs16\lang1033 x 33.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808\dpy110\dpxsize864\dpysize432\dpfillfgcr255\dpfillfgcg255\dpfillfgcb255\dpfillbgcr255\dpfillbgcg255\dpfillbgcb255\dpfillpat0\dplinehollow}}}}{\fs20 \tab \tab Wind Dir + Speed }{\fs16 (ATIS)}{\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lang1024 {\shp{\*\shpinst\shpleft5960\shptop168\shpright6824\shpbottom168\shpfhdr0\shpbxcolumn\shpbypara\shpwr3\shpwrk0\shpfblwtxt0\shpz45\shplid1084{\sp{\sn shapeType}{\sv 20}}{\sp{\sn fFlipH}{\sv 0}}{\sp{\sn fFlipV}{\sv 1}}{\sp{\sn shapePath}{\sv 4}}{\sp{\sn fFillOK}{\sv 0}}{\sp{\sn fFilled}{\sv 0}}{\sp{\sn lineWidth}{\sv 38100}}{\sp{\sn lineStartArrowhead}{\sv 1}}{\sp{\sn fArrowheadsOK}{\sv 1}}{\sp{\sn fLine}{\sv 1}}}{\shprslt{\*\do\dobxcolumn\dobypara\dodhgt8237\dpline\dpptx864\dppty0\dpptx0\dppty0\dpx5960\dpy168\dpxsize864\dpysize0\dplinew60\dplinecor0\dplinecog0\dplinecob0}}}{\shp{\*\shpinst\shpleft4952\shptop168\shpright5816\shpbottom168\shpfhdr0\shpbxcolumn\shpbypara\shpwr3\shpwrk0\shpfblwtxt0\shpz44\shplid1083{\sp{\sn shapeType}{\sv 20}}{\sp{\sn fFlipH}{\sv 0}}{\sp{\sn fFlipV}{\sv 1}}{\sp{\sn shapePath}{\sv 4}}{\sp{\sn fFillOK}{\sv 0}}{\sp{\sn fFilled}{\sv 0}}{\sp{\sn lineWidth}{\sv 38100}}{\sp{\sn lineEndArrowhead}{\sv 1}}{\sp{\sn fArrowheadsOK}{\sv 1}}{\sp{\sn fLine}{\sv 1}}}{\shprslt{\*\do\dobxcolumn\dobypara\dodhgt8236\dpline\dpptx864\dppty0\dpptx0\dppty0\dpx4952\dpy168\dpxsize864\dpysize0\dplinew60\dplinecor0\dplinecog0\dplinecob0}}}}{\fs20 Engine(s)   O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tab \tab A/P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 \tab \tab A/P VS Set to Zero 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Pre-T/O\tab \tab Flaps T/O P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shpinst\shpleft6968\shptop196\shpright7688\shpbottom484\shpfhdr0\shpbxcolumn\shpbypara\shpwr3\shpwrk0\shpfblwtxt0\shpz42\shplid1081{\sp{\sn shapeType}{\sv 202}}{\sp{\sn fFlipH}{\sv 0}}{\sp{\sn fFlipV}{\sv 0}}{\sp{\sn lTxid}{\sv 2162688}}{\sp{\sn hspNext}{\sv 1081}}{\sp{\sn fFilled}{\sv 0}}{\shptxt \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34\dptxbx{\dptxbxtext\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6968\dpy196\dpxsize720\dpysize288\dpfillfgcr255\dpfillfgcg255\dpfillfgcb255\dpfillbgcr255\dpfillbgcg255\dpfillbgcb255\dpfillpat0\dplinew15\dplinecor0\dplinecog0\dplinecob0}}}{\shp{\*\shpinst\shpleft4376\shptop196\shpright4952\shpbottom484\shpfhdr0\shpbxcolumn\shpbypara\shpwr3\shpwrk0\shpfblwtxt0\shpz39\shplid1077{\sp{\sn shapeType}{\sv 202}}{\sp{\sn fFlipH}{\sv 0}}{\sp{\sn fFlipV}{\sv 0}}{\sp{\sn lTxid}{\sv 1900544}}{\sp{\sn fFilled}{\sv 0}}{\shptxt \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31\dptxbx{\dptxbxtext\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376\dpy196\dpxsize576\dpysize288\dpfillfgcr255\dpfillfgcg255\dpfillfgcb255\dpfillbgcr255\dpfillbgcg255\dpfillbgcb255\dpfillpat0\dplinew15\dplinecor0\dplinecog0\dplinecob0}}}{\shp{\*\shpinst\shpleft6968\shptop916\shpright7688\shpbottom1204\shpfhdr0\shpbxcolumn\shpbypara\shpwr3\shpwrk0\shpfblwtxt0\shpz40\shplid1078{\sp{\sn shapeType}{\sv 202}}{\sp{\sn fFlipH}{\sv 0}}{\sp{\sn fFlipV}{\sv 0}}{\sp{\sn lTxid}{\sv 1966080}}{\sp{\sn fFilled}{\sv 0}}{\shptxt \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32\dptxbx{\dptxbxtext\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6968\dpy916\dpxsize720\dpysize288\dpfillfgcr255\dpfillfgcg255\dpfillfgcb255\dpfillbgcr255\dpfillbgcg255\dpfillbgcb255\dpfillpat0\dplinew15\dplinecor0\dplinecog0\dplinecob0}}}{\shp{\*\shpinst\shpleft5384\shptop52\shpright5960\shpbottom484\shpfhdr0\shpbxcolumn\shpbypara\shpwr3\shpwrk0\shpfblwtxt0\shpz27\shplid1063{\sp{\sn shapeType}{\sv 202}}{\sp{\sn fFlipH}{\sv 0}}{\sp{\sn fFlipV}{\sv 0}}{\sp{\sn lTxid}{\sv 1245184}}{\sp{\sn hspNext}{\sv 1063}}{\sp{\sn fFilled}{\sv 0}}{\sp{\sn fLine}{\sv 0}}{\shptxt \pard\plain \qj\sa120\nowidctlpar\widctlpar\adjustright \lang2057\cgrid {\fs16\lang1033 1.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19\dptxbx{\dptxbxtext\pard\plain \qj\sa120\nowidctlpar\widctlpar\adjustright \lang2057\cgrid {\fs16\lang1033 1.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384\dpy52\dpxsize576\dpysize432\dpfillfgcr255\dpfillfgcg255\dpfillfgcb255\dpfillbgcr255\dpfillbgcg255\dpfillbgcb255\dpfillpat0\dplinehollow}}}\tab \tab }{\fs20\ul Elev. Trim T/O p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 {\shp{\*\shpinst\shpleft4520\shptop254\shpright4520\shpbottom1406\shpfhdr0\shpbxcolumn\shpbypara\shpwr3\shpwrk0\shpfblwtxt0\shpz26\shplid1061{\sp{\sn shapeType}{\sv 20}}{\sp{\sn fFlipH}{\sv 0}}{\sp{\sn fFlipV}{\sv 1}}{\sp{\sn shapePath}{\sv 4}}{\sp{\sn fFillOK}{\sv 0}}{\sp{\sn fFilled}{\sv 0}}{\sp{\sn lineWidth}{\sv 38100}}{\sp{\sn lineEndArrowhead}{\sv 1}}{\sp{\sn fArrowheadsOK}{\sv 1}}{\sp{\sn fLine}{\sv 1}}}{\shprslt{\*\do\dobxcolumn\dobypara\dodhgt8218\dpline\dpptx0\dppty0\dpptx0\dppty1152\dpx4520\dpy254\dpxsize0\dpysize1152\dplinew60\dplinecor0\dplinecog0\dplinecob0}}}{\shp{\*\shpinst\shpleft5384\shptop110\shpright6968\shpbottom830\shpfhdr0\shpbxcolumn\shpbypara\shpwr3\shpwrk0\shpfblwtxt0\shpz22\shplid1057{\sp{\sn shapeType}{\sv 20}}{\sp{\sn fFlipH}{\sv 0}}{\sp{\sn fFlipV}{\sv 1}}{\sp{\sn shapePath}{\sv 4}}{\sp{\sn fFillOK}{\sv 0}}{\sp{\sn fFilled}{\sv 0}}{\sp{\sn lineWidth}{\sv 38100}}{\sp{\sn lineEndArrowhead}{\sv 1}}{\sp{\sn fArrowheadsOK}{\sv 1}}{\sp{\sn fLine}{\sv 1}}}{\shprslt{\*\do\dobxcolumn\dobypara\dodhgt8214\dpline\dpptx1584\dppty0\dpptx0\dppty720\dpx5384\dpy110\dpxsize1584\dpysize720\dplinew60\dplinecor0\dplinecog0\dplinecob0}}}{\shp{\*\shpinst\shpleft4808\shptop254\shpright4808\shpbottom686\shpfhdr0\shpbxcolumn\shpbypara\shpwr3\shpwrk0\shpfblwtxt0\shpz21\shplid1055{\sp{\sn shapeType}{\sv 20}}{\sp{\sn fFlipH}{\sv 0}}{\sp{\sn fFlipV}{\sv 1}}{\sp{\sn shapePath}{\sv 4}}{\sp{\sn fFillOK}{\sv 0}}{\sp{\sn fFilled}{\sv 0}}{\sp{\sn lineWidth}{\sv 38100}}{\sp{\sn lineEndArrowhead}{\sv 1}}{\sp{\sn fArrowheadsOK}{\sv 1}}{\sp{\sn fLine}{\sv 1}}}{\shprslt{\*\do\dobxcolumn\dobypara\dodhgt8213\dpline\dpptx0\dppty0\dpptx0\dppty432\dpx4808\dpy254\dpxsize0\dpysize432\dplinew60\dplinecor0\dplinecog0\dplinecob0}}}{\shp{\*\shpinst\shpleft4952\shptop254\shpright6968\shpbottom686\shpfhdr0\shpbxcolumn\shpbypara\shpwr3\shpwrk0\shpfblwtxt0\shpz23\shplid1058{\sp{\sn shapeType}{\sv 20}}{\sp{\sn fFlipH}{\sv 0}}{\sp{\sn fFlipV}{\sv 0}}{\sp{\sn shapePath}{\sv 4}}{\sp{\sn fFillOK}{\sv 0}}{\sp{\sn fFilled}{\sv 0}}{\sp{\sn lineWidth}{\sv 38100}}{\sp{\sn lineEndArrowhead}{\sv 1}}{\sp{\sn fArrowheadsOK}{\sv 1}}{\sp{\sn fLine}{\sv 1}}}{\shprslt{\*\do\dobxcolumn\dobypara\dodhgt8215\dpline\dpptx0\dppty0\dpptx2016\dppty432\dpx4952\dpy254\dpxsize2016\dpysize432\dplinew60\dplinecor0\dplinecog0\dplinecob0}}}{\shp{\*\shpinst\shpleft5528\shptop254\shpright6968\shpbottom1406\shpfhdr0\shpbxcolumn\shpbypara\shpwr3\shpwrk0\shpfblwtxt0\shpz24\shplid1059{\sp{\sn shapeType}{\sv 20}}{\sp{\sn fFlipH}{\sv 0}}{\sp{\sn fFlipV}{\sv 1}}{\sp{\sn shapePath}{\sv 4}}{\sp{\sn fFillOK}{\sv 0}}{\sp{\sn fFilled}{\sv 0}}{\sp{\sn lineWidth}{\sv 38100}}{\sp{\sn lineEndArrowhead}{\sv 1}}{\sp{\sn fArrowheadsOK}{\sv 1}}{\sp{\sn fLine}{\sv 1}}}{\shprslt{\*\do\dobxcolumn\dobypara\dodhgt8216\dpline\dpptx1440\dppty0\dpptx0\dppty1152\dpx5528\dpy254\dpxsize1440\dpysize1152\dplinew60\dplinecor0\dplinecog0\dplinecob0}}}{\shp{\*\shpinst\shpleft4952\shptop110\shpright6824\shpbottom110\shpfhdr0\shpbxcolumn\shpbypara\shpwr3\shpwrk0\shpfblwtxt0\shpz25\shplid1060{\sp{\sn shapeType}{\sv 20}}{\sp{\sn fFlipH}{\sv 0}}{\sp{\sn fFlipV}{\sv 1}}{\sp{\sn shapePath}{\sv 4}}{\sp{\sn fFillOK}{\sv 0}}{\sp{\sn fFilled}{\sv 0}}{\sp{\sn lineWidth}{\sv 38100}}{\sp{\sn lineEndArrowhead}{\sv 1}}{\sp{\sn fArrowheadsOK}{\sv 1}}{\sp{\sn fLine}{\sv 1}}}{\shprslt{\*\do\dobxcolumn\dobypara\dodhgt8217\dpline\dpptx1872\dppty0\dpptx0\dppty0\dpx4952\dpy110\dpxsize1872\dpysize0\dplinew60\dplinecor0\dplinecog0\dplinecob0}}}{\shp{\*\shpinst\shpleft7256\shptop254\shpright7256\shpbottom686\shpfhdr0\shpbxcolumn\shpbypara\shpwr3\shpwrk0\shpfblwtxt0\shpz20\shplid1054{\sp{\sn shapeType}{\sv 20}}{\sp{\sn fFlipH}{\sv 0}}{\sp{\sn fFlipV}{\sv 1}}{\sp{\sn shapePath}{\sv 4}}{\sp{\sn fFillOK}{\sv 0}}{\sp{\sn fFilled}{\sv 0}}{\sp{\sn lineWidth}{\sv 38100}}{\sp{\sn lineEndArrowhead}{\sv 1}}{\sp{\sn fArrowheadsOK}{\sv 1}}{\sp{\sn fLine}{\sv 1}}}{\shprslt{\*\do\dobxcolumn\dobypara\dodhgt8212\dpline\dpptx0\dppty0\dpptx0\dppty432\dpx7256\dpy254\dpxsize0\dpysize432\dplinew60\dplinecor0\dplinecog0\dplinecob0}}}{\shp{\*\shpinst\shpleft7256\shptop254\shpright7832\shpbottom686\shpfhdr0\shpbxcolumn\shpbypara\shpwr3\shpwrk0\shpfblwtxt0\shpz28\shplid1064{\sp{\sn shapeType}{\sv 202}}{\sp{\sn fFlipH}{\sv 0}}{\sp{\sn fFlipV}{\sv 0}}{\sp{\sn lTxid}{\sv 1310720}}{\sp{\sn hspNext}{\sv 1064}}{\sp{\sn fFilled}{\sv 0}}{\sp{\sn fLine}{\sv 0}}{\shptxt \pard\plain \qj\sa120\nowidctlpar\widctlpar\adjustright \lang2057\cgrid {\fs16\lang1033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0\dptxbx{\dptxbxtext\pard\plain \qj\sa120\nowidctlpar\widctlpar\adjustright \lang2057\cgrid {\fs16\lang1033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7256\dpy254\dpxsize576\dpysize432\dpfillfgcr255\dpfillfgcg255\dpfillfgcb255\dpfillbgcr255\dpfillbgcg255\dpfillbgcb255\dpfillpat0\dplinehollow}}}{\shp{\*\shpinst\shpleft5240\shptop110\shpright5816\shpbottom542\shpfhdr0\shpbxcolumn\shpbypara\shpwr3\shpwrk0\shpfblwtxt0\shpz30\shplid1067{\sp{\sn shapeType}{\sv 202}}{\sp{\sn fFlipH}{\sv 0}}{\sp{\sn fFlipV}{\sv 0}}{\sp{\sn lTxid}{\sv 1441792}}{\sp{\sn hspNext}{\sv 1067}}{\sp{\sn fFilled}{\sv 0}}{\sp{\sn fLine}{\sv 0}}{\shptxt \pard\plain \qj\sa120\nowidctlpar\widctlpar\adjustright \lang2057\cgrid {\fs16\lang1033 0.7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2\dptxbx{\dptxbxtext\pard\plain \qj\sa120\nowidctlpar\widctlpar\adjustright \lang2057\cgrid {\fs16\lang1033 0.7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240\dpy110\dpxsize576\dpysize432\dpfillfgcr255\dpfillfgcg255\dpfillfgcb255\dpfillbgcr255\dpfillbgcg255\dpfillbgcb255\dpfillpat0\dplinehollow}}}\tab \tab Rudder Cent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shp{\*\shpinst\shpleft5240\shptop108\shpright6104\shpbottom540\shpfhdr0\shpbxcolumn\shpbypara\shpwr3\shpwrk0\shpfblwtxt0\shpz31\shplid1068{\sp{\sn shapeType}{\sv 202}}{\sp{\sn fFlipH}{\sv 0}}{\sp{\sn fFlipV}{\sv 0}}{\sp{\sn lTxid}{\sv 1507328}}{\sp{\sn hspNext}{\sv 1068}}{\sp{\sn fFilled}{\sv 0}}{\sp{\sn fLine}{\sv 0}}{\shptxt \pard\plain \qj\sa120\nowidctlpar\widctlpar\adjustright \lang2057\cgrid {\fs16\lang1033    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3\dptxbx{\dptxbxtext\pard\plain \qj\sa120\nowidctlpar\widctlpar\adjustright \lang2057\cgrid {\fs16\lang1033    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240\dpy108\dpxsize864\dpysize432\dpfillfgcr255\dpfillfgcg255\dpfillfgcb255\dpfillbgcr255\dpfillbgcg255\dpfillbgcb255\dpfillpat0\dplinehollow}}}{\shp{\*\shpinst\shpleft4808\shptop108\shpright5384\shpbottom540\shpfhdr0\shpbxcolumn\shpbypara\shpwr3\shpwrk0\shpfblwtxt0\shpz35\shplid1072{\sp{\sn shapeType}{\sv 202}}{\sp{\sn fFlipH}{\sv 0}}{\sp{\sn fFlipV}{\sv 0}}{\sp{\sn lTxid}{\sv 1769472}}{\sp{\sn hspNext}{\sv 1072}}{\sp{\sn fFilled}{\sv 0}}{\sp{\sn fLine}{\sv 0}}{\shptxt \pard\plain \qj\sa120\nowidctlpar\widctlpar\adjustright \lang2057\cgrid {\fs16\lang1033 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7\dptxbx{\dptxbxtext\pard\plain \qj\sa120\nowidctlpar\widctlpar\adjustright \lang2057\cgrid {\fs16\lang1033 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808\dpy108\dpxsize576\dpysize432\dpfillfgcr255\dpfillfgcg255\dpfillfgcb255\dpfillbgcr255\dpfillbgcg255\dpfillbgcb255\dpfillpat0\dplinehollow}}}Rolling\tab \tab Engine(s)   O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 {\shp{\*\shpinst\shpleft4520\shptop166\shpright5384\shpbottom454\shpfhdr0\shpbxcolumn\shpbypara\shpwr3\shpwrk0\shpfblwtxt0\shpz43\shplid1082{\sp{\sn shapeType}{\sv 202}}{\sp{\sn fFlipH}{\sv 0}}{\sp{\sn fFlipV}{\sv 0}}{\sp{\sn lTxid}{\sv 2097152}}{\sp{\sn fFilled}{\sv 0}}{\shptxt \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35\dptxbx{\dptxbxtext\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520\dpy166\dpxsize864\dpysize288\dpfillfgcr255\dpfillfgcg255\dpfillfgcb255\dpfillbgcr255\dpfillbgcg255\dpfillbgcb255\dpfillpat0\dplinew15\dplinecor0\dplinecog0\dplinecob0}}}{\shp{\*\shpinst\shpleft5816\shptop22\shpright6392\shpbottom454\shpfhdr0\shpbxcolumn\shpbypara\shpwr3\shpwrk0\shpfblwtxt0\shpz32\shplid1069{\sp{\sn shapeType}{\sv 202}}{\sp{\sn fFlipH}{\sv 0}}{\sp{\sn fFlipV}{\sv 0}}{\sp{\sn lTxid}{\sv 1572864}}{\sp{\sn hspNext}{\sv 1069}}{\sp{\sn fFilled}{\sv 0}}{\sp{\sn fLine}{\sv 0}}{\shptxt \pard\plain \qj\sa120\nowidctlpar\widctlpar\adjustright \lang2057\cgrid {\fs16\lang1033 2.7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4\dptxbx{\dptxbxtext\pard\plain \qj\sa120\nowidctlpar\widctlpar\adjustright \lang2057\cgrid {\fs16\lang1033 2.7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816\dpy22\dpxsize576\dpysize432\dpfillfgcr255\dpfillfgcg255\dpfillfgcb255\dpfillbgcr255\dpfillbgcg255\dpfillbgcb255\dpfillpat0\dplinehollow}}}\tab \tab V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shp{\*\shpinst\shpleft5528\shptop20\shpright6104\shpbottom452\shpfhdr0\shpbxcolumn\shpbypara\shpwr3\shpwrk0\shpfblwtxt0\shpz33\shplid1070{\sp{\sn shapeType}{\sv 202}}{\sp{\sn fFlipH}{\sv 0}}{\sp{\sn fFlipV}{\sv 0}}{\sp{\sn lTxid}{\sv 1638400}}{\sp{\sn hspNext}{\sv 1070}}{\sp{\sn fFilled}{\sv 0}}{\sp{\sn fLine}{\sv 0}}{\shptxt \pard\plain \qj\sa120\nowidctlpar\widctlpar\adjustright \lang2057\cgrid {\fs16\lang1033   7.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5\dptxbx{\dptxbxtext\pard\plain \qj\sa120\nowidctlpar\widctlpar\adjustright \lang2057\cgrid {\fs16\lang1033   7.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528\dpy20\dpxsize576\dpysize432\dpfillfgcr255\dpfillfgcg255\dpfillfgcb255\dpfillbgcr255\dpfillbgcg255\dpfillbgcb255\dpfillpat0\dplinehollow}}}{\shp{\*\shpinst\shpleft5096\shptop164\shpright5096\shpbottom596\shpfhdr0\shpbxcolumn\shpbypara\shpwr3\shpwrk0\shpfblwtxt0\shpz19\shplid1053{\sp{\sn shapeType}{\sv 20}}{\sp{\sn fFlipH}{\sv 0}}{\sp{\sn fFlipV}{\sv 1}}{\sp{\sn shapePath}{\sv 4}}{\sp{\sn fFillOK}{\sv 0}}{\sp{\sn fFilled}{\sv 0}}{\sp{\sn lineWidth}{\sv 38100}}{\sp{\sn lineEndArrowhead}{\sv 1}}{\sp{\sn fArrowheadsOK}{\sv 1}}{\sp{\sn fLine}{\sv 1}}}{\shprslt{\*\do\dobxcolumn\dobypara\dodhgt8211\dpline\dpptx0\dppty0\dpptx0\dppty432\dpx5096\dpy164\dpxsize0\dpysize432\dplinew60\dplinecor0\dplinecog0\dplinecob0}}}{\shp{\*\shpinst\shpleft4376\shptop164\shpright4952\shpbottom596\shpfhdr0\shpbxcolumn\shpbypara\shpwr3\shpwrk0\shpfblwtxt0\shpz36\shplid1073{\sp{\sn shapeType}{\sv 202}}{\sp{\sn fFlipH}{\sv 0}}{\sp{\sn fFlipV}{\sv 0}}{\sp{\sn lTxid}{\sv 1835008}}{\sp{\sn hspNext}{\sv 1073}}{\sp{\sn fFilled}{\sv 0}}{\sp{\sn fLine}{\sv 0}}{\shptxt \pard\plain \qj\sa120\nowidctlpar\widctlpar\adjustright \lang2057\cgrid {\fs16\lang1033   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8\dptxbx{\dptxbxtext\pard\plain \qj\sa120\nowidctlpar\widctlpar\adjustright \lang2057\cgrid {\fs16\lang1033   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376\dpy164\dpxsize576\dpysize432\dpfillfgcr255\dpfillfgcg255\dpfillfgcb255\dpfillbgcr255\dpfillbgcg255\dpfillbgcb255\dpfillpat0\dplinehollow}}}{\shp{\*\shpinst\shpleft5384\shptop20\shpright6824\shpbottom20\shpfhdr0\shpbxcolumn\shpbypara\shpwr3\shpwrk0\shpfblwtxt0\shpz18\shplid1052{\sp{\sn shapeType}{\sv 20}}{\sp{\sn fFlipH}{\sv 0}}{\sp{\sn fFlipV}{\sv 1}}{\sp{\sn shapePath}{\sv 4}}{\sp{\sn fFillOK}{\sv 0}}{\sp{\sn fFilled}{\sv 0}}{\sp{\sn lineWidth}{\sv 38100}}{\sp{\sn lineEndArrowhead}{\sv 1}}{\sp{\sn fArrowheadsOK}{\sv 1}}{\sp{\sn fLine}{\sv 1}}}{\shprslt{\*\do\dobxcolumn\dobypara\dodhgt8210\dpline\dpptx1440\dppty0\dpptx0\dppty0\dpx5384\dpy20\dpxsize1440\dpysize0\dplinew60\dplinecor0\dplinecog0\dplinecob0}}}{\shp{\*\shpinst\shpleft5528\shptop164\shpright7112\shpbottom740\shpfhdr0\shpbxcolumn\shpbypara\shpwr3\shpwrk0\shpfblwtxt0\shpz17\shplid1051{\sp{\sn shapeType}{\sv 20}}{\sp{\sn fFlipH}{\sv 0}}{\sp{\sn fFlipV}{\sv 1}}{\sp{\sn shapePath}{\sv 4}}{\sp{\sn fFillOK}{\sv 0}}{\sp{\sn fFilled}{\sv 0}}{\sp{\sn lineWidth}{\sv 38100}}{\sp{\sn lineEndArrowhead}{\sv 1}}{\sp{\sn fArrowheadsOK}{\sv 1}}{\sp{\sn fLine}{\sv 1}}}{\shprslt{\*\do\dobxcolumn\dobypara\dodhgt8209\dpline\dpptx1584\dppty0\dpptx0\dppty576\dpx5528\dpy164\dpxsize1584\dpysize576\dplinew60\dplinecor0\dplinecog0\dplinecob0}}}Climb\tab \tab Gear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 {\shp{\*\shpinst\shpleft5096\shptop78\shpright5672\shpbottom510\shpfhdr0\shpbxcolumn\shpbypara\shpwr3\shpwrk0\shpfblwtxt0\shpz34\shplid1071{\sp{\sn shapeType}{\sv 202}}{\sp{\sn fFlipH}{\sv 0}}{\sp{\sn fFlipV}{\sv 0}}{\sp{\sn lTxid}{\sv 1703936}}{\sp{\sn hspNext}{\sv 1071}}{\sp{\sn fFilled}{\sv 0}}{\sp{\sn fLine}{\sv 0}}{\shptxt \pard\plain \qj\sa120\nowidctlpar\widctlpar\adjustright \lang2057\cgrid {\fs16\lang1033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6\dptxbx{\dptxbxtext\pard\plain \qj\sa120\nowidctlpar\widctlpar\adjustright \lang2057\cgrid {\fs16\lang1033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096\dpy78\dpxsize576\dpysize432\dpfillfgcr255\dpfillfgcg255\dpfillfgcb255\dpfillbgcr255\dpfillbgcg255\dpfillbgcb255\dpfillpat0\dplinehollow}}}{\shp{\*\shpinst\shpleft6248\shptop222\shpright6824\shpbottom654\shpfhdr0\shpbxcolumn\shpbypara\shpwr3\shpwrk0\shpfblwtxt0\shpz29\shplid1065{\sp{\sn shapeType}{\sv 202}}{\sp{\sn fFlipH}{\sv 0}}{\sp{\sn fFlipV}{\sv 0}}{\sp{\sn lTxid}{\sv 1376256}}{\sp{\sn hspNext}{\sv 1065}}{\sp{\sn fFilled}{\sv 0}}{\sp{\sn fLine}{\sv 0}}{\shptxt \pard\plain \qj\sa120\nowidctlpar\widctlpar\adjustright \lang2057\cgrid {\fs16\lang1033 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21\dptxbx{\dptxbxtext\pard\plain \qj\sa120\nowidctlpar\widctlpar\adjustright \lang2057\cgrid {\fs16\lang1033 3.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6248\dpy222\dpxsize576\dpysize432\dpfillfgcr255\dpfillfgcg255\dpfillfgcb255\dpfillbgcr255\dpfillbgcg255\dpfillbgcb255\dpfillpat0\dplinehollow}}}\tab \tab Flaps (up as rq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shp{\*\shpinst\shpleft4376\shptop76\shpright5528\shpbottom364\shpfhdr0\shpbxcolumn\shpbypara\shpwr3\shpwrk0\shpfblwtxt0\shpz41\shplid1079{\sp{\sn shapeType}{\sv 202}}{\sp{\sn fFlipH}{\sv 0}}{\sp{\sn fFlipV}{\sv 0}}{\sp{\sn lTxid}{\sv 2031616}}{\sp{\sn fFilled}{\sv 0}}{\shptxt \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33\dptxbx{\dptxbxtext\pard\plain \qj\sa120\nowidctlpar\widctlpar\adjustright \lang2057\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376\dpy76\dpxsize1152\dpysize288\dpfillfgcr255\dpfillfgcg255\dpfillfgcb255\dpfillbgcr255\dpfillbgcg255\dpfillbgcb255\dpfillpat0\dplinew15\dplinecor0\dplinecog0\dplinecob0}}}Cruise\tab \tab Flaps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 \tab \tab Cruising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shp{\*\shpinst\shpleft-88\shptop132\shpright-88\shpbottom3156\shpfhdr0\shpbxcolumn\shpbypara\shpwr3\shpwrk0\shpfblwtxt0\shpz37\shplid1075{\sp{\sn shapeType}{\sv 20}}{\sp{\sn fFlipH}{\sv 0}}{\sp{\sn fFlipV}{\sv 0}}{\sp{\sn shapePath}{\sv 4}}{\sp{\sn fFillOK}{\sv 0}}{\sp{\sn fFilled}{\sv 0}}{\sp{\sn lineEndArrowhead}{\sv 1}}{\sp{\sn fArrowheadsOK}{\sv 1}}}{\shprslt{\*\do\dobxcolumn\dobypara\dodhgt8229\dpline\dpptx0\dppty0\dpptx0\dppty3024\dpx-88\dpy132\dpxsize0\dpysize3024\dplinew15\dplinecor0\dplinecog0\dplinecob0}}}{\shp{\*\shpinst\shpleft4232\shptop94\shpright5384\shpbottom4126\shpfhdr0\shpbxcolumn\shpbypara\shpwr3\shpwrk0\shpfblwtxt0\shpz2\shplid1028{\sp{\sn shapeType}{\sv 202}}{\sp{\sn fFlipH}{\sv 0}}{\sp{\sn fFlipV}{\sv 0}}{\sp{\sn lTxid}{\sv 196608}}{\sp{\sn hspNext}{\sv 1028}}{\shptxt \pard\plain \nowidctlpar\widctlpar\adjustright \lang2057\cgrid {\b\fs16\lang1033\super  o}{\b\fs16\lang1033 C           }{\b\fs16\lang1033\super o}{\b\fs16\lang1033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8\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50  }{\b\fs16\lang1033 {\field{\*\fldinst SYMBOL 214 \\f "Monotype Sorts" \\s 8}{\fldrslt\f17\fs16}}}{\b\fs16\lang1033    -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0  }{\b\fs16\lang1033 {\field{\*\fldinst SYMBOL 214 \\f "Monotype Sorts" \\s 8}{\fldrslt\f17\fs16}}}{\b\fs16\lang1033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5  }{\b\fs16\lang1033 {\field{\*\fldinst SYMBOL 214 \\f "Monotype Sorts" \\s 8}{\fldrslt\f17\fs16}}}{\b\fs16\lang1033    -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0  }{\b\fs16\lang1033 {\field{\*\fldinst SYMBOL 214 \\f "Monotype Sorts" \\s 8}{\fldrslt\f17\fs16}}}{\b\fs16\lang103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5  }{\b\fs16\lang1033 {\field{\*\fldinst SYMBOL 214 \\f "Monotype Sorts" \\s 8}{\fldrslt\f17\fs16}}}{\b\fs16\lang1033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0  }{\b\fs16\lang1033 {\field{\*\fldinst SYMBOL 214 \\f "Monotype Sorts" \\s 8}{\fldrslt\f17\fs16}}}{\b\fs16\lang1033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5   }{\b\fs16\lang1033 {\field{\*\fldinst SYMBOL 214 \\f "Monotype Sorts" \\s 8}{\fldrslt\f17\fs16}}}{\b\fs16\lang1033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   }{\b\fs16\lang1033 {\field{\*\fldinst SYMBOL 214 \\f "Monotype Sorts" \\s 8}{\fldrslt\f17\fs16}}}{\b\fs16\lang1033     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   }{\b\fs16\lang1033 {\field{\*\fldinst SYMBOL 214 \\f "Monotype Sorts" \\s 8}{\fldrslt\f17\fs16}}}{\b\fs16\lang1033     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0   }{\b\fs16\lang1033 {\field{\*\fldinst SYMBOL 214 \\f "Monotype Sorts" \\s 8}{\fldrslt\f17\fs16}}}{\b\fs16\lang1033     50}{\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5   }{\fs16\lang1033 {\field{\*\fldinst SYMBOL 214 \\f "Monotype Sorts" \\s 8}{\fldrslt\f17\fs16}}}{\fs16\lang1033     5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0   }{\fs16\lang1033 {\field{\*\fldinst SYMBOL 214 \\f "Monotype Sorts" \\s 8}{\fldrslt\f17\fs16}}}{\fs16\lang1033     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5   }{\fs16\lang1033 {\field{\*\fldinst SYMBOL 214 \\f "Monotype Sorts" \\s 8}{\fldrslt\f17\fs16}}}{\fs16\lang1033     7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0   }{\fs16\lang1033 {\field{\*\fldinst SYMBOL 214 \\f "Monotype Sorts" \\s 8}{\fldrslt\f17\fs16}}}{\fs16\lang1033     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5   }{\fs16\lang1033 {\field{\*\fldinst SYMBOL 214 \\f "Monotype Sorts" \\s 8}{\fldrslt\f17\fs16}}}{\fs16\lang1033     9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0   }{\fs16\lang1033 {\field{\*\fldinst SYMBOL 214 \\f "Monotype Sorts" \\s 8}{\fldrslt\f17\fs16}}}{\fs16\lang1033   1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super o}{\fs14\lang1033 F=}{\fs14\lang1033\super o}{\fs14\lang1033 C x1.8+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6\lang1033\super o}{\fs14\lang1033 C}{\fs16\lang1033 =}{\fs14\lang1033\super o}{\fs14\lang1033 F-32/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4\dptxbx{\dptxbxtext\pard\plain \nowidctlpar\widctlpar\adjustright \lang2057\cgrid {\b\fs16\lang1033\super  o}{\b\fs16\lang1033 C           }{\b\fs16\lang1033\super o}{\b\fs16\lang1033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8\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50  }{\b\fs16\lang1033 {\field{\*\fldinst SYMBOL 214 \\f "Monotype Sorts" \\s 8}{\fldrslt\f17\fs16}}}{\b\fs16\lang1033    -5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0  }{\b\fs16\lang1033 {\field{\*\fldinst SYMBOL 214 \\f "Monotype Sorts" \\s 8}{\fldrslt\f17\fs16}}}{\b\fs16\lang1033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5  }{\b\fs16\lang1033 {\field{\*\fldinst SYMBOL 214 \\f "Monotype Sorts" \\s 8}{\fldrslt\f17\fs16}}}{\b\fs16\lang1033    -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0  }{\b\fs16\lang1033 {\field{\*\fldinst SYMBOL 214 \\f "Monotype Sorts" \\s 8}{\fldrslt\f17\fs16}}}{\b\fs16\lang103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5  }{\b\fs16\lang1033 {\field{\*\fldinst SYMBOL 214 \\f "Monotype Sorts" \\s 8}{\fldrslt\f17\fs16}}}{\b\fs16\lang1033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0  }{\b\fs16\lang1033 {\field{\*\fldinst SYMBOL 214 \\f "Monotype Sorts" \\s 8}{\fldrslt\f17\fs16}}}{\b\fs16\lang1033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 5   }{\b\fs16\lang1033 {\field{\*\fldinst SYMBOL 214 \\f "Monotype Sorts" \\s 8}{\fldrslt\f17\fs16}}}{\b\fs16\lang1033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   }{\b\fs16\lang1033 {\field{\*\fldinst SYMBOL 214 \\f "Monotype Sorts" \\s 8}{\fldrslt\f17\fs16}}}{\b\fs16\lang1033     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   }{\b\fs16\lang1033 {\field{\*\fldinst SYMBOL 214 \\f "Monotype Sorts" \\s 8}{\fldrslt\f17\fs16}}}{\b\fs16\lang1033     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0   }{\b\fs16\lang1033 {\field{\*\fldinst SYMBOL 214 \\f "Monotype Sorts" \\s 8}{\fldrslt\f17\fs16}}}{\b\fs16\lang1033     50}{\fs16\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5   }{\fs16\lang1033 {\field{\*\fldinst SYMBOL 214 \\f "Monotype Sorts" \\s 8}{\fldrslt\f17\fs16}}}{\fs16\lang1033     5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0   }{\fs16\lang1033 {\field{\*\fldinst SYMBOL 214 \\f "Monotype Sorts" \\s 8}{\fldrslt\f17\fs16}}}{\fs16\lang1033     6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5   }{\fs16\lang1033 {\field{\*\fldinst SYMBOL 214 \\f "Monotype Sorts" \\s 8}{\fldrslt\f17\fs16}}}{\fs16\lang1033     7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0   }{\fs16\lang1033 {\field{\*\fldinst SYMBOL 214 \\f "Monotype Sorts" \\s 8}{\fldrslt\f17\fs16}}}{\fs16\lang1033     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5   }{\fs16\lang1033 {\field{\*\fldinst SYMBOL 214 \\f "Monotype Sorts" \\s 8}{\fldrslt\f17\fs16}}}{\fs16\lang1033     9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0   }{\fs16\lang1033 {\field{\*\fldinst SYMBOL 214 \\f "Monotype Sorts" \\s 8}{\fldrslt\f17\fs16}}}{\fs16\lang1033   10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super o}{\fs14\lang1033 F=}{\fs14\lang1033\super o}{\fs14\lang1033 C x1.8+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6\lang1033\super o}{\fs14\lang1033 C}{\fs16\lang1033 =}{\fs14\lang1033\super o}{\fs14\lang1033 F-32/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232\dpy94\dpxsize1152\dpysize4032\dpfillfgcr255\dpfillfgcg255\dpfillfgcb255\dpfillbgcr255\dpfillbgcg255\dpfillbgcb255\dpfillpat1\dplinew15\dplinecor0\dplinecog0\dplinecob0}}}{\shp{\*\shpinst\shpleft5528\shptop94\shpright7832\shpbottom6286\shpfhdr0\shpbxcolumn\shpbypara\shpwr3\shpwrk0\shpfblwtxt0\shpz6\shplid1035{\sp{\sn shapeType}{\sv 202}}{\sp{\sn fFlipH}{\sv 0}}{\sp{\sn fFlipV}{\sv 0}}{\sp{\sn lTxid}{\sv 589824}}{\sp{\sn hspNext}{\sv 1035}}{\shptxt \pard\plain \qj\nowidctlpar\widctlpar\tx284\adjustright \lang2057\cgrid {\fs14\lang1033 A   ALPHA\tab \tab }{\b\fs14\lang1033 . }{\b\fs14\lang1033\sub \emdash }{\b\fs14\lang1033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fs14\lang1033 B   BRAVO\tab \tab }{\b\fs14\lang1033\sub \emdash  }{\b\fs14\lang1033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C   CHARLIE\tab }{\b\fs14\lang1033\sub \emdash }{\b\fs14\lang1033  .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D   DELTA\tab \tab }{\b\fs14\lang1033\sub \emdash }{\b\fs14\lang1033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E   ECHO\tab \tab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F   FOXTROT\tab }{\b\fs14\lang1033 . .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G   GOLF\tab \tab }{\b\fs14\lang1033\sub \emdash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H   HOTEL\tab \tab }{\b\fs14\lang1033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I    INDIA\tab }{\b\fs14\lang1033 \tab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J    JULIET\tab \tab }{\b\fs14\lang1033 . }{\b\fs14\lang1033\sub \emdash  \emdash }{\b\fs14\lang1033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K   KILO\tab \tab }{\b\fs14\lang1033\sub \emdash   }{\b\fs14\lang1033 . }{\b\fs14\lang1033\sub \emdash }{\b\fs14\lang1033  }{\b\fs14\lang1033\sub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L    LIMA\tab \tab }{\b\fs14\lang1033 .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M   MIKE\tab \tab }{\b\fs14\lang1033\sub \emdash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N    NOVEMBER\tab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O    OSCAR\tab \tab }{\b\fs14\lang1033\sub \emdash   \emdash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P     PAPA\tab \tab }{\b\fs14\lang1033 . }{\b\fs14\lang1033\sub \emdash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Q    QUEBEC\tab }{\b\fs14\lang1033\sub \emdash }{\b\fs14\lang1033  }{\b\fs14\lang1033\sub \emdash   }{\b\fs14\lang1033 .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R    ROMEO\tab }{\b\fs14\lang1033 .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S    SIERRA\tab \tab }{\b\fs14\lang1033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T    TANGO\tab \tab }{\fs14\lang1033\sub \emdash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   UNIFORM\tab }{\b\fs14\lang1033 . .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V   VICTOR}{\b\fs14\lang1033 \tab . . .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W  WISKEY\tab }{\b\fs14\lang1033 . }{\b\fs14\lang1033\sub \emdash  \emdash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X   XRAY\tab \tab }{\b\fs14\lang1033\sub \emdash  }{\b\fs14\lang1033 . .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Y   YANKEE\tab }{\b\fs14\lang1033\sub \emdash }{\b\fs14\lang1033  . }{\b\fs14\lang1033\sub \emdash  \emdash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Z   ZULU\tab \tab }{\b\fs14\lang1033\sub \emdash  \emdash }{\b\fs14\lang1033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   }{\b\fs14\lang1033 . }{\b\fs14\lang1033\sub \emdash  \emdash  \emdash  \emdash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2   }{\b\fs14\lang1033 . . }{\b\fs14\lang1033\sub \emdash }{\b\fs14\lang1033  }{\b\fs14\lang1033\sub \emdash }{\b\fs14\lang1033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3   }{\b\fs14\lang1033 . . . }{\b\fs14\lang1033\sub \emdash }{\b\fs14\lang1033  }{\b\fs14\lang1033\sub \emdash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b\fs14\lang1033    . . . . }{\b\fs14\lang1033\sub \emdash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   }{\b\fs14\lang1033 . . .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   }{\b\fs14\lang1033\sub \emdash }{\b\fs14\lang1033  . . .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7   }{\b\fs14\lang1033\sub \emdash }{\fs14\lang1033  }{\b\fs14\lang1033\sub \emdash }{\b\fs14\lang1033  . .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8   }{\b\fs14\lang1033\sub \emdash  \emdash  \emdash }{\b\fs14\lang1033  .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9   }{\b\fs14\lang1033\sub \emdash  \emdash  \emdash  \emdash  }{\b\fs14\lang1033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   }{\b\fs14\lang1033\sub \emdash  \emdash  \emdash  \emdash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8\dptxbx{\dptxbxtext\pard\plain \qj\nowidctlpar\widctlpar\tx284\adjustright \lang2057\cgrid {\fs14\lang1033 A   ALPHA\tab \tab }{\b\fs14\lang1033 . }{\b\fs14\lang1033\sub \emdash }{\b\fs14\lang1033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widctlpar\adjustright {\fs14\lang1033 B   BRAVO\tab \tab }{\b\fs14\lang1033\sub \emdash  }{\b\fs14\lang1033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C   CHARLIE\tab }{\b\fs14\lang1033\sub \emdash }{\b\fs14\lang1033  .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D   DELTA\tab \tab }{\b\fs14\lang1033\sub \emdash }{\b\fs14\lang1033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E   ECHO\tab \tab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F   FOXTROT\tab }{\b\fs14\lang1033 . .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G   GOLF\tab \tab }{\b\fs14\lang1033\sub \emdash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H   HOTEL\tab \tab }{\b\fs14\lang1033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I    INDIA\tab }{\b\fs14\lang1033 \tab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J    JULIET\tab \tab }{\b\fs14\lang1033 . }{\b\fs14\lang1033\sub \emdash  \emdash }{\b\fs14\lang1033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K   KILO\tab \tab }{\b\fs14\lang1033\sub \emdash   }{\b\fs14\lang1033 . }{\b\fs14\lang1033\sub \emdash }{\b\fs14\lang1033  }{\b\fs14\lang1033\sub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L    LIMA\tab \tab }{\b\fs14\lang1033 .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M   MIKE\tab \tab }{\b\fs14\lang1033\sub \emdash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N    NOVEMBER\tab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O    OSCAR\tab \tab }{\b\fs14\lang1033\sub \emdash   \emdash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P     PAPA\tab \tab }{\b\fs14\lang1033 . }{\b\fs14\lang1033\sub \emdash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Q    QUEBEC\tab }{\b\fs14\lang1033\sub \emdash }{\b\fs14\lang1033  }{\b\fs14\lang1033\sub \emdash   }{\b\fs14\lang1033 .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R    ROMEO\tab }{\b\fs14\lang1033 . }{\b\fs14\lang1033\sub \emdash  }{\b\fs14\lang103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S    SIERRA\tab \tab }{\b\fs14\lang1033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T    TANGO\tab \tab }{\fs14\lang1033\sub \emdash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   UNIFORM\tab }{\b\fs14\lang1033 . .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V   VICTOR}{\b\fs14\lang1033 \tab . . .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W  WISKEY\tab }{\b\fs14\lang1033 . }{\b\fs14\lang1033\sub \emdash  \emdash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X   XRAY\tab \tab }{\b\fs14\lang1033\sub \emdash  }{\b\fs14\lang1033 . .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Y   YANKEE\tab }{\b\fs14\lang1033\sub \emdash }{\b\fs14\lang1033  . }{\b\fs14\lang1033\sub \emdash  \emdash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Z   ZULU\tab \tab }{\b\fs14\lang1033\sub \emdash  \emdash }{\b\fs14\lang1033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   }{\b\fs14\lang1033 . }{\b\fs14\lang1033\sub \emdash  \emdash  \emdash  \emdash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2   }{\b\fs14\lang1033 . . }{\b\fs14\lang1033\sub \emdash }{\b\fs14\lang1033  }{\b\fs14\lang1033\sub \emdash }{\b\fs14\lang1033  }{\b\fs14\lang1033\sub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3   }{\b\fs14\lang1033 . . . }{\b\fs14\lang1033\sub \emdash }{\b\fs14\lang1033  }{\b\fs14\lang1033\sub \emdash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b\fs14\lang1033    . . . . }{\b\fs14\lang1033\sub \emdash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   }{\b\fs14\lang1033 . . .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   }{\b\fs14\lang1033\sub \emdash }{\b\fs14\lang1033  . . .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7   }{\b\fs14\lang1033\sub \emdash }{\fs14\lang1033  }{\b\fs14\lang1033\sub \emdash }{\b\fs14\lang1033  . .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8   }{\b\fs14\lang1033\sub \emdash  \emdash  \emdash }{\b\fs14\lang1033  . .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9   }{\b\fs14\lang1033\sub \emdash  \emdash  \emdash  \emdash  }{\b\fs14\lang1033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   }{\b\fs14\lang1033\sub \emdash  \emdash  \emdash  \emdash  \emdash }{\b\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4\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528\dpy94\dpxsize2304\dpysize6192\dpfillfgcr255\dpfillfgcg255\dpfillfgcb255\dpfillbgcr255\dpfillbgcg255\dpfillbgcb255\dpfillpat1\dplinew15\dplinecor0\dplinecog0\dplinecob0}}}Descent\tab \tab Reduce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Flaps as Rq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 \tab \tab Heat ON if OAT&lt;10}{\fs20\super o}{\fs20 C/50}{\fs20\super o}{\fs20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Approach\tab }{\fs20\ul SPEED and ALT}{\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Decide G/S (ILS x Visu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ILS Freq. Set + Confirm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 \tab \tab OBS Set to Rwy Cou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Final App.\tab Check 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App.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tab \tab }{\fs20\ul Gear Down}{\fs20  (OM or earl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sa60\nowidctlpar\widctlpar\adjustright {\fs20 Flaps Down to Lndg P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Landing\tab \tab Target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Flare}{\fs20\super * }{\fs20  at 15-40FT AGL}{\fs20\su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0 \tab \tab Nose Gear on ground, Brea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ab \tab Reverse Down to 60KI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16 (when applic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16 * power to idle, raise nose to 6}{\fs16\super o}{\fs16  (appro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720\li720\nowidctlpar\widctlpar\adjustright {\fs20 {\shp{\*\shpinst\shpleft4232\shptop88\shpright5384\shpbottom4310\shpfhdr0\shpbxcolumn\shpbypara\shpwr3\shpwrk0\shpfblwtxt0\shpz1\shplid1027{\sp{\sn shapeType}{\sv 202}}{\sp{\sn fFlipH}{\sv 0}}{\sp{\sn fFlipV}{\sv 0}}{\sp{\sn lTxid}{\sv 131072}}{\sp{\sn hspNext}{\sv 1027}}{\shptxt \pard\plain \qc\nowidctlpar\widctlpar\adjustright \lang2057\cgrid {\b\fs16\lang1033 Reciproc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Rwys Hel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8\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6\lang1033 36  }{\fs16\lang1033 {\field{\*\fldinst SYMBOL 214 \\f "Monotype Sorts" \\s 8}{\fldrslt\f17\fs16}}}{\fs16\lang1033   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1  }{\fs16\lang1033 {\field{\*\fldinst SYMBOL 214 \\f "Monotype Sorts" \\s 8}{\fldrslt\f17\fs16}}}{\fs16\lang1033   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2  }{\fs16\lang1033 {\field{\*\fldinst SYMBOL 214 \\f "Monotype Sorts" \\s 8}{\fldrslt\f17\fs16}}}{\fs16\lang1033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3  }{\fs16\lang1033 {\field{\*\fldinst SYMBOL 214 \\f "Monotype Sorts" \\s 8}{\fldrslt\f17\fs16}}}{\fs16\lang1033   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4  }{\fs16\lang1033 {\field{\*\fldinst SYMBOL 214 \\f "Monotype Sorts" \\s 8}{\fldrslt\f17\fs16}}}{\fs16\lang1033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5  }{\fs16\lang1033 {\field{\*\fldinst SYMBOL 214 \\f "Monotype Sorts" \\s 8}{\fldrslt\f17\fs16}}}{\fs16\lang1033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6  }{\fs16\lang1033 {\field{\*\fldinst SYMBOL 214 \\f "Monotype Sorts" \\s 8}{\fldrslt\f17\fs16}}}{\fs16\lang1033   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7  }{\fs16\lang1033 {\field{\*\fldinst SYMBOL 214 \\f "Monotype Sorts" \\s 8}{\fldrslt\f17\fs16}}}{\fs16\lang1033   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8  }{\fs16\lang1033 {\field{\*\fldinst SYMBOL 214 \\f "Monotype Sorts" \\s 8}{\fldrslt\f17\fs16}}}{\fs16\lang1033   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9  }{\fs16\lang1033 {\field{\*\fldinst SYMBOL 214 \\f "Monotype Sorts" \\s 8}{\fldrslt\f17\fs16}}}{\fs16\lang1033   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0  }{\fs16\lang1033 {\field{\*\fldinst SYMBOL 214 \\f "Monotype Sorts" \\s 8}{\fldrslt\f17\fs16}}}{\fs16\lang1033   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1  }{\fs16\lang1033 {\field{\*\fldinst SYMBOL 214 \\f "Monotype Sorts" \\s 8}{\fldrslt\f17\fs16}}}{\fs16\lang1033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2  }{\fs16\lang1033 {\field{\*\fldinst SYMBOL 214 \\f "Monotype Sorts" \\s 8}{\fldrslt\f17\fs16}}}{\fs16\lang1033   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3  }{\fs16\lang1033 {\field{\*\fldinst SYMBOL 214 \\f "Monotype Sorts" \\s 8}{\fldrslt\f17\fs16}}}{\fs16\lang1033   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4  }{\fs16\lang1033 {\field{\*\fldinst SYMBOL 214 \\f "Monotype Sorts" \\s 8}{\fldrslt\f17\fs16}}}{\fs16\lang1033   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5  }{\fs16\lang1033 {\field{\*\fldinst SYMBOL 214 \\f "Monotype Sorts" \\s 8}{\fldrslt\f17\fs16}}}{\fs16\lang1033   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6  }{\fs16\lang1033 {\field{\*\fldinst SYMBOL 214 \\f "Monotype Sorts" \\s 8}{\fldrslt\f17\fs16}}}{\fs16\lang1033   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7  }{\fs16\lang1033 {\field{\*\fldinst SYMBOL 214 \\f "Monotype Sorts" \\s 8}{\fldrslt\f17\fs16}}}{\fs16\lang1033   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8  }{\fs16\lang1033 {\field{\*\fldinst SYMBOL 214 \\f "Monotype Sorts" \\s 8}{\fldrslt\f17\fs16}}}{\fs16\lang1033   3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3\dptxbx{\dptxbxtext\pard\plain \qc\nowidctlpar\widctlpar\adjustright \lang2057\cgrid {\b\fs16\lang1033 Reciproc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Rwys Hel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8\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16\lang1033 36  }{\fs16\lang1033 {\field{\*\fldinst SYMBOL 214 \\f "Monotype Sorts" \\s 8}{\fldrslt\f17\fs16}}}{\fs16\lang1033   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1  }{\fs16\lang1033 {\field{\*\fldinst SYMBOL 214 \\f "Monotype Sorts" \\s 8}{\fldrslt\f17\fs16}}}{\fs16\lang1033   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2  }{\fs16\lang1033 {\field{\*\fldinst SYMBOL 214 \\f "Monotype Sorts" \\s 8}{\fldrslt\f17\fs16}}}{\fs16\lang1033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3  }{\fs16\lang1033 {\field{\*\fldinst SYMBOL 214 \\f "Monotype Sorts" \\s 8}{\fldrslt\f17\fs16}}}{\fs16\lang1033   2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4  }{\fs16\lang1033 {\field{\*\fldinst SYMBOL 214 \\f "Monotype Sorts" \\s 8}{\fldrslt\f17\fs16}}}{\fs16\lang1033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5  }{\fs16\lang1033 {\field{\*\fldinst SYMBOL 214 \\f "Monotype Sorts" \\s 8}{\fldrslt\f17\fs16}}}{\fs16\lang1033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6  }{\fs16\lang1033 {\field{\*\fldinst SYMBOL 214 \\f "Monotype Sorts" \\s 8}{\fldrslt\f17\fs16}}}{\fs16\lang1033   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7  }{\fs16\lang1033 {\field{\*\fldinst SYMBOL 214 \\f "Monotype Sorts" \\s 8}{\fldrslt\f17\fs16}}}{\fs16\lang1033   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8  }{\fs16\lang1033 {\field{\*\fldinst SYMBOL 214 \\f "Monotype Sorts" \\s 8}{\fldrslt\f17\fs16}}}{\fs16\lang1033   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09  }{\fs16\lang1033 {\field{\*\fldinst SYMBOL 214 \\f "Monotype Sorts" \\s 8}{\fldrslt\f17\fs16}}}{\fs16\lang1033   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0  }{\fs16\lang1033 {\field{\*\fldinst SYMBOL 214 \\f "Monotype Sorts" \\s 8}{\fldrslt\f17\fs16}}}{\fs16\lang1033   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1  }{\fs16\lang1033 {\field{\*\fldinst SYMBOL 214 \\f "Monotype Sorts" \\s 8}{\fldrslt\f17\fs16}}}{\fs16\lang1033   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2  }{\fs16\lang1033 {\field{\*\fldinst SYMBOL 214 \\f "Monotype Sorts" \\s 8}{\fldrslt\f17\fs16}}}{\fs16\lang1033   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3  }{\fs16\lang1033 {\field{\*\fldinst SYMBOL 214 \\f "Monotype Sorts" \\s 8}{\fldrslt\f17\fs16}}}{\fs16\lang1033   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4  }{\fs16\lang1033 {\field{\*\fldinst SYMBOL 214 \\f "Monotype Sorts" \\s 8}{\fldrslt\f17\fs16}}}{\fs16\lang1033   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5  }{\fs16\lang1033 {\field{\*\fldinst SYMBOL 214 \\f "Monotype Sorts" \\s 8}{\fldrslt\f17\fs16}}}{\fs16\lang1033   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6  }{\fs16\lang1033 {\field{\*\fldinst SYMBOL 214 \\f "Monotype Sorts" \\s 8}{\fldrslt\f17\fs16}}}{\fs16\lang1033   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7  }{\fs16\lang1033 {\field{\*\fldinst SYMBOL 214 \\f "Monotype Sorts" \\s 8}{\fldrslt\f17\fs16}}}{\fs16\lang1033   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8  }{\fs16\lang1033 {\field{\*\fldinst SYMBOL 214 \\f "Monotype Sorts" \\s 8}{\fldrslt\f17\fs16}}}{\fs16\lang1033   3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232\dpy88\dpxsize1152\dpysize4222\dpfillfgcr255\dpfillfgcg255\dpfillfgcb255\dpfillbgcr255\dpfillbgcg255\dpfillbgcb255\dpfillpat1\dplinew15\dplinecor0\dplinecog0\dplinecob0}}}}{{\shp{\*\shpinst\shpleft56\shptop88\shpright3944\shpbottom1240\shpfhdr0\shpbxcolumn\shpbypara\shpwr3\shpwrk0\shpfblwtxt0\shpz5\shplid1033{\sp{\sn shapeType}{\sv 202}}{\sp{\sn fFlipH}{\sv 0}}{\sp{\sn fFlipV}{\sv 0}}{\sp{\sn lTxid}{\sv 458752}}{\sp{\sn hspNext}{\sv 1033}}{\shptxt \pard\plain \qc\sa120\nowidctlpar\widctlpar\adjustright \lang2057\cgrid {\b\lang1033 KNOW YOUR AIRCRAFT}{\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120\nowidctlpar\widctlpar\adjustright {\fs16\lang1033 Indispensable: V speeds, flaps x speeds, stall speeds,}{\b\lang1033  }{\fs16\lang1033 fuel consumption, app speed, target touchdown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7\dptxbx{\dptxbxtext\pard\plain \qc\sa120\nowidctlpar\widctlpar\adjustright \lang2057\cgrid {\b\lang1033 KNOW YOUR AIRCRAFT}{\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sa120\nowidctlpar\widctlpar\adjustright {\fs16\lang1033 Indispensable: V speeds, flaps x speeds, stall speeds,}{\b\lang1033  }{\fs16\lang1033 fuel consumption, app speed, target touchdown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6\dpy88\dpxsize3888\dpysize1152\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shpinst\shpleft6536\shptop151\shpright7688\shpbottom1303\shpfhdr0\shpbxcolumn\shpbypara\shpwr3\shpwrk0\shpfblwtxt0\shpz10\shplid1041{\sp{\sn shapeType}{\sv 202}}{\sp{\sn fFlipH}{\sv 0}}{\sp{\sn fFlipV}{\sv 0}}{\sp{\sn lTxid}{\sv 851968}}{\shptxt \pard\plain \qc\sa120\nowidctlpar\widctlpar\adjustright \lang2057\cgrid {\fs16\lang1033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 }{\lang1033 +}{\fs16\lang1033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2\dptxbx{\dptxbxtext\pard\plain \qc\sa120\nowidctlpar\widctlpar\adjustright \lang2057\cgrid {\fs16\lang1033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 }{\lang1033 +}{\fs16\lang1033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6536\dpy151\dpxsize1152\dpysize1152\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0 {\shp{\*\shpinst\shpleft56\shptop4\shpright3944\shpbottom3499\shpfhdr0\shpbxcolumn\shpbypara\shpwr3\shpwrk0\shpfblwtxt0\shpz7\shplid1036{\sp{\sn shapeType}{\sv 202}}{\sp{\sn fFlipH}{\sv 0}}{\sp{\sn fFlipV}{\sv 0}}{\sp{\sn lTxid}{\sv 655360}}{\sp{\sn hspNext}{\sv 1036}}{\shptxt \pard\plain \qc\sa120\nowidctlpar\widctlpar\adjustright \lang2057\cgrid {\b\fs16\lang1033 Main V spee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b\fs16\lang1033 V1}{\fs16\lang1033  T/O decision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a}{\fs16\lang1033   design maneuvering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fe}{\fs16\lang1033   max flap extension speed (top of white arc on A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mca  }{\fs16\lang1033 min control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ne}{\fs16\lang1033   never-exceed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mo  }{\fs16\lang1033 max operating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no  }{\fs16\lang1033 normal operating speed (top of green arc on A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r  }{\fs16\lang1033 rot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so  }{\fs16\lang1033 stalling speed at MTWA, ie landing conf., sea lvl,                                                                       ISA conditions (top of white arc on A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x  }{\fs16\lang1033 best angle of climb speed on all eng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xse  }{\fs16\lang1033 best engine-out angle of climb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y  }{\fs16\lang1033 best rate of climb speed on all eng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yse }{\fs16\lang1033  best engine-out rate of climb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8\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r\sa120\nowidctlpar\widctlpar\adjustright {\fs16\lang1033 Speed expressed in IAS (Indicated Air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9\dptxbx{\dptxbxtext\pard\plain \qc\sa120\nowidctlpar\widctlpar\adjustright \lang2057\cgrid {\b\fs16\lang1033 Main V spee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b\fs16\lang1033 V1}{\fs16\lang1033  T/O decision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a}{\fs16\lang1033   design maneuvering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fe}{\fs16\lang1033   max flap extension speed (top of white arc on A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mca  }{\fs16\lang1033 min control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ne}{\fs16\lang1033   never-exceed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mo  }{\fs16\lang1033 max operating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no  }{\fs16\lang1033 normal operating speed (top of green arc on A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r  }{\fs16\lang1033 rot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so  }{\fs16\lang1033 stalling speed at MTWA, ie landing conf., sea lvl,                                                                       ISA conditions (top of white arc on A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x  }{\fs16\lang1033 best angle of climb speed on all eng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xse  }{\fs16\lang1033 best engine-out angle of climb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y  }{\fs16\lang1033 best rate of climb speed on all eng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Vyse }{\fs16\lang1033  best engine-out rate of climb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8\lang10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r\sa120\nowidctlpar\widctlpar\adjustright {\fs16\lang1033 Speed expressed in IAS (Indicated Air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6\dpy4\dpxsize3888\dpysize3495\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shpinst\shpleft5384\shptop3943\shpright7832\shpbottom4375\shpfhdr0\shpbxcolumn\shpbypara\shpwr3\shpwrk0\shpfblwtxt0\shpz16\shplid1049{\sp{\sn shapeType}{\sv 202}}{\sp{\sn fFlipH}{\sv 0}}{\sp{\sn fFlipV}{\sv 0}}{\sp{\sn lTxid}{\sv 1179648}}{\shptxt \pard\plain \qj\nowidctlpar\widctlpar\adjustright \lang2057\cgrid {\fs16\lang1033 High+Fast safer  than Low+S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8\dptxbx{\dptxbxtext\pard\plain \qj\nowidctlpar\widctlpar\adjustright \lang2057\cgrid {\fs16\lang1033 High+Fast safer  than Low+S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384\dpy3943\dpxsize2448\dpysize432\dpfillfgcr255\dpfillfgcg255\dpfillfgcb255\dpfillbgcr255\dpfillbgcg255\dpfillbgcb255\dpfillpat1\dplinew15\dplinecor0\dplinecog0\dplinecob0}}}}{\fs20 {\shp{\*\shpinst\shpleft1208\shptop3943\shpright5384\shpbottom4375\shpfhdr0\shpbxcolumn\shpbypara\shpwr3\shpwrk0\shpfblwtxt0\shpz13\shplid1045{\sp{\sn shapeType}{\sv 202}}{\sp{\sn fFlipH}{\sv 0}}{\sp{\sn fFlipV}{\sv 0}}{\sp{\sn lTxid}{\sv 1048576}}{\sp{\sn hspNext}{\sv 1045}}{\sp{\sn fillColor}{\sv 12632256}}{\sp{\sn fFilled}{\sv 1}}{\shptxt \pard\plain \qc\sa120\nowidctlpar\widctlpar\adjustright \lang2057\cgrid {\fs16\lang1033 Collision injuries all depend on the }{\b\fs16\lang1033 square}{\fs16\lang1033  of air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5\dptxbx{\dptxbxtext\pard\plain \qc\sa120\nowidctlpar\widctlpar\adjustright \lang2057\cgrid {\fs16\lang1033 Collision injuries all depend on the }{\b\fs16\lang1033 square}{\fs16\lang1033  of air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1208\dpy3943\dpxsize4176\dpysize432\dpfillfgcr255\dpfillfgcg255\dpfillfgcb255\dpfillbgcr192\dpfillbgcg192\dpfillbgcb192\dpfillpat1\dplinew15\dplinecor0\dplinecog0\dplinecob0}}}}{{\shp{\*\shpinst\shpleft56\shptop3367\shpright7832\shpbottom3799\shpfhdr0\shpbxcolumn\shpbypara\shpwr3\shpwrk0\shpfblwtxt0\shpz8\shplid1037{\sp{\sn shapeType}{\sv 202}}{\sp{\sn fFlipH}{\sv 0}}{\sp{\sn fFlipV}{\sv 0}}{\sp{\sn lTxid}{\sv 720896}}{\sp{\sn hspNext}{\sv 1037}}{\shptxt \pard\plain \qc\nowidctlpar\widctlpar\adjustright \lang2057\cgrid {\i\fs16\lang1033 It is better to be on the ground wishing you were flying, rather than up in the air wishing you were on the gr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0\dptxbx{\dptxbxtext\pard\plain \qc\nowidctlpar\widctlpar\adjustright \lang2057\cgrid {\i\fs16\lang1033 It is better to be on the ground wishing you were flying, rather than up in the air wishing you were on the gr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6\dpy3367\dpxsize7776\dpysize432\dpfillfgcr255\dpfillfgcg255\dpfillfgcb255\dpfillbgcr255\dpfillbgcg255\dpfillbgcb255\dpfillpat1\dplinew15\dplinecor0\dplinecog0\dplinecob0}}}}{\fs20 {\shp{\*\shpinst\shpleft5528\shptop631\shpright7832\shpbottom3223\shpfhdr0\shpbxcolumn\shpbypara\shpwr3\shpwrk0\shpfblwtxt0\shpz9\shplid1040{\sp{\sn shapeType}{\sv 202}}{\sp{\sn fFlipH}{\sv 0}}{\sp{\sn fFlipV}{\sv 0}}{\sp{\sn lTxid}{\sv 524288}}{\sp{\sn hspNext}{\sv 1040}}{\sp{\sn fillColor}{\sv 12632256}}{\sp{\sn fFilled}{\sv 1}}{\shptxt \pard\plain \qr\sa60\nowidctlpar\widctlpar\adjustright \lang2057\cgrid {\b\fs16\lang1033 EMERGENCY        check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jclisttab\tx142\adjustright {\b\fs16\lang1033 Aviate }{\fs16\lang1033 best-glide___KIAS and trim; config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Navigate}{\fs16\lang1033  pick a field, ahead if possible. Emgncy glide path is steep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Investigate}{\fs16\lang1033  heat, pump, tanks, temperature, press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Communicate}{\fs16\lang1033  ATC + 7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Secure}{\fs16\lang1033  gear up for short, soft or water (if down, only close to TD), throttle, power, master, tanks - OFF; belt u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201\dptxbx{\dptxbxtext\pard\plain \qr\sa60\nowidctlpar\widctlpar\adjustright \lang2057\cgrid {\b\fs16\lang1033 EMERGENCY        check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jclisttab\tx142\adjustright {\b\fs16\lang1033 Aviate }{\fs16\lang1033 best-glide___KIAS and trim; config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Navigate}{\fs16\lang1033  pick a field, ahead if possible. Emgncy glide path is steep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Investigate}{\fs16\lang1033  heat, pump, tanks, temperature, press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Communicate}{\fs16\lang1033  ATC + 7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16\lang1033 Secure}{\fs16\lang1033  gear up for short, soft or water (if down, only close to TD), throttle, power, master, tanks - OFF; belt u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5528\dpy631\dpxsize2304\dpysize2592\dpfillfgcr255\dpfillfgcg255\dpfillfgcb255\dpfillbgcr192\dpfillbgcg192\dpfillbgcb192\dpfillpat1\dplinew15\dplinecor0\dplinecog0\dplinecob0}}}{\shp{\*\shpinst\shpleft4232\shptop2791\shpright5384\shpbottom3223\shpfhdr0\shpbxcolumn\shpbypara\shpwr3\shpwrk0\shpfblwtxt0\shpz4\shplid1032{\sp{\sn shapeType}{\sv 202}}{\sp{\sn fFlipH}{\sv 0}}{\sp{\sn fFlipV}{\sv 0}}{\sp{\sn lTxid}{\sv 393216}}{\sp{\sn hspNext}{\sv 1032}}{\shptxt \pard\plain \qc\sa120\nowidctlpar\widctlpar\adjustright \lang2057\cgrid {\fs14\lang1033 UTC=Z=GM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hprslt{\*\do\dobxcolumn\dobypara\dodhgt8196\dptxbx{\dptxbxtext\pard\plain \qc\sa120\nowidctlpar\widctlpar\adjustright \lang2057\cgrid {\fs14\lang1033 UTC=Z=GM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px4232\dpy2791\dpxsize1152\dpysize432\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